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 xml:space="preserve">PRZYGOTOWANIE DO DRUKU 6 PUBLIKACJI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8"/>
          <w:szCs w:val="28"/>
        </w:rPr>
        <w:t>IM. JANA DŁUGOSZA W CZĘSTOCHOWIE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38/17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/>
      </w:pPr>
      <w:r>
        <w:rPr>
          <w:rStyle w:val="StrongEmphasis"/>
        </w:rPr>
        <w:t xml:space="preserve">CPV:  </w:t>
      </w:r>
      <w:r>
        <w:rPr/>
        <w:t>79822000-2</w:t>
        <w:br/>
        <w:t xml:space="preserve">           79821100-6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/>
        <w:t xml:space="preserve">           </w:t>
      </w:r>
      <w:r>
        <w:rPr/>
        <w:t>79820000-8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Kryteria oceny ofert i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 U. z 2015, poz. 2164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 załącznikami musi być podpisana przez osobę/osoby upoważnione do reprezentowania Wykonawcy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,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19. Poświadczona za zgodność z oryginałem mysi być każda zapisana strona kopii dokumentu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Przygotowanie do druku 6 publikacji dla Akademii im. Jana Długosza w 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u w:val="single"/>
              </w:rPr>
              <w:t xml:space="preserve">Nr postępowania: KZ-371/38/17 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ahoma" w:ascii="Tahoma" w:hAnsi="Tahoma"/>
                <w:b/>
              </w:rPr>
              <w:t>Nie otwierać przed: 12.07.2017 r., GODZINA: 09:0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Cs/>
          <w:sz w:val="20"/>
        </w:rPr>
        <w:t>nie podlegają wykluczeniu z postępowania o udzielenie zamówienia na podstawie art. 24 ust. 1 pkt 12-23 oraz art. 24 ust. 5 pkt 1 ustawy pzp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sz w:val="20"/>
        </w:rPr>
        <w:t xml:space="preserve">Stosownie do art. 24aa ust. 1 ustawy pzp, Zamawiający najpierw dokona oceny ofert, a następnie będzie badał czy </w:t>
      </w:r>
      <w:r>
        <w:rPr>
          <w:rFonts w:cs="Tahoma" w:ascii="Tahoma" w:hAnsi="Tahoma"/>
          <w:b/>
          <w:bCs/>
          <w:sz w:val="20"/>
        </w:rPr>
        <w:t xml:space="preserve">wykonawca, którego oferta została oceniona jako najkorzystniejsza </w:t>
      </w:r>
      <w:r>
        <w:rPr>
          <w:rFonts w:cs="Tahoma" w:ascii="Tahoma" w:hAnsi="Tahoma"/>
          <w:b/>
          <w:sz w:val="20"/>
        </w:rPr>
        <w:t xml:space="preserve">nie podlega wykluczeniu z postępowania, z zastrzeżeniem art. 24aa ust. 2 ustawy pzp. Zamawiający przeprowadzi badanie czy </w:t>
      </w:r>
      <w:r>
        <w:rPr>
          <w:rFonts w:cs="Tahoma" w:ascii="Tahoma" w:hAnsi="Tahoma"/>
          <w:b/>
          <w:bCs/>
          <w:sz w:val="20"/>
        </w:rPr>
        <w:t xml:space="preserve">wykonawca, którego oferta została oceniona jako najkorzystniejsza </w:t>
      </w:r>
      <w:r>
        <w:rPr>
          <w:rFonts w:cs="Tahoma" w:ascii="Tahoma" w:hAnsi="Tahoma"/>
          <w:b/>
          <w:sz w:val="20"/>
        </w:rPr>
        <w:t>nie podlega wykluczeniu z postępowania, w oparciu o oświadczenie o którym mowa w części III niniejszego rozdziału, według formuły spełnia/nie spełnia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wykazania braku podstaw do wykluczenia z postępowania w okolicznościach, o których mowa w art. 24 ust. 1 pkt 12-23  ustawy oraz art. 24 ust. 5 pkt 1 ustawy pzp. Wykonawca zobowiązany jest złożyć wraz z ofertą </w:t>
      </w:r>
      <w:r>
        <w:rPr>
          <w:rFonts w:cs="Tahoma" w:ascii="Tahoma" w:hAnsi="Tahoma"/>
          <w:b/>
        </w:rPr>
        <w:t>oświadczenie w zakresie wskazanym w załączniku 2 do SIWZ</w:t>
      </w:r>
      <w:r>
        <w:rPr>
          <w:rFonts w:cs="Tahoma" w:ascii="Tahoma" w:hAnsi="Tahoma"/>
        </w:rPr>
        <w:t xml:space="preserve">.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Zamawiający wymaga od wykonawców, w celu ustalenia zgodności oferowanych usług z zapisami określonymi w SIWZ oraz dla oceny oferty wykonawcy w kryterium „jakość” załączenia w ofercie próbek nr 1 i nr 2. Zamawiający wymaga, aby Wykonawca dołączył do oferty próbki nr 1 i nr 2 w wersji elektronicznej na płycie CD. Przy czym próbka nr 1 powinna być zapisana w formacie .doc z opcją śledzenia zmian, natomiast próbka nr 2 w formacie .pdf. Próbki muszą być zgodne z zapisami pkt. 5 oraz zapisami  SIWZ wskazanymi w rozdziale 4. pkt. 3.2.</w:t>
      </w:r>
    </w:p>
    <w:p>
      <w:pPr>
        <w:pStyle w:val="Normal"/>
        <w:suppressAutoHyphens w:val="true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uppressAutoHyphens w:val="true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rozdziałem 1, część I, pkt 15 oraz część IV pkt. 2 SIWZ). </w:t>
      </w:r>
    </w:p>
    <w:p>
      <w:pPr>
        <w:pStyle w:val="Normal"/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W związku z pkt. 2 zamawiający wymaga, aby próbki były wykonane na bardzo wysokim poziomie merytorycznym i językowym, przez co zamawiający rozumie tekst próbki spełniający następujące parametry oraz wymagania:</w:t>
      </w:r>
    </w:p>
    <w:p>
      <w:pPr>
        <w:pStyle w:val="Normal"/>
        <w:suppressAutoHyphens w:val="true"/>
        <w:spacing w:lineRule="auto" w:line="360"/>
        <w:jc w:val="both"/>
        <w:rPr>
          <w:rStyle w:val="StrongEmphasis"/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40" w:hanging="0"/>
        <w:jc w:val="both"/>
        <w:rPr>
          <w:rFonts w:ascii="Tahoma" w:hAnsi="Tahoma" w:cs="Tahoma"/>
        </w:rPr>
      </w:pPr>
      <w:r>
        <w:rPr>
          <w:rStyle w:val="StrongEmphasis"/>
          <w:rFonts w:cs="Tahoma" w:ascii="Tahoma" w:hAnsi="Tahoma"/>
          <w:b w:val="false"/>
        </w:rPr>
        <w:t xml:space="preserve">5.1. Zamawiający wymaga, aby na próbce nr 1 Wykonawca dokonał </w:t>
      </w:r>
      <w:r>
        <w:rPr>
          <w:rFonts w:cs="Tahoma" w:ascii="Tahoma" w:hAnsi="Tahoma"/>
        </w:rPr>
        <w:t>redakcji językowej (stylistyka, gramatyka, ujednolicenie przypisów i bibliografii zgodnie z obowiązującymi zasadami i normami) oraz korekty językowej (interpunkcja, ortografia). Zamawiający wymaga, aby próbka nr 1 byłą zgodna z zapisami pkt. 5.1.1. i pkt. 5.1.2.</w:t>
      </w:r>
    </w:p>
    <w:p>
      <w:pPr>
        <w:pStyle w:val="Normal"/>
        <w:spacing w:lineRule="auto" w:line="360"/>
        <w:jc w:val="both"/>
        <w:rPr>
          <w:rStyle w:val="StrongEmphasis"/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40" w:hanging="0"/>
        <w:jc w:val="both"/>
        <w:rPr/>
      </w:pPr>
      <w:r>
        <w:rPr>
          <w:rFonts w:cs="Tahoma" w:ascii="Tahoma" w:hAnsi="Tahoma"/>
        </w:rPr>
        <w:t>5.1.1. Korekta językowa obejmuje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>staranne sprawdzenie tekstów pod względem poprawności językowej i formalnej, co oznacza przeczytanie wszystkich tekstów i skorygowanie błędów w zdaniach, słowach, w zapisie ortograficznym, skorygowanie błędów literowych, błędów w transkrypcji fonetycznej oraz zweryfikowanie poprawności zastosowania reguł typograficznych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prowadzenie korekty do pliku z zastosowaniem reguł danego języka i właściwych czcionek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łamaniu sczytanie tekstu z podstawą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rawdzenie konsekwencji i ujednolicenia wszelkich zapisów (tekst główny, bibliografie, przypisy, podpisy, etc.) oraz stosowania krojów i wielkości czcionek w tekście podstawowym, tytułach, cytatach, tabelach, opisach i podpisach do rycin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prowadzenie poprawek do pliku po korekcie autorskiej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ładne sprawdzenie paginacji (wakaty, strony niepodlegające paginacji), tekstów w żywej paginie, nagłówków artykułów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rawdzenie zgodności spisu treści z nazwiskami i tytułami w tekście publikacji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>sprawdzenie poprawności technicznej składu (literówki, zawieszki, „bękarty” i „szewce”, jakości technicznej materiału ilustracyjnego)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rawdzenie poprawności zapisu typograficznego właściwego dla danego języka (cudzysłowy)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4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5.1.2. Dokładność i kompletność w przypadku korekty językowej oznacza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brak rażących przeoczeń w trakcie korekty tj. więcej niż 3 błędy ortograficzne lub 3 błędy fleksyjne lub  3 błędy składniowe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2. Zamawiający wymaga, aby w próbce nr 2 Wykonawca dokonał składu i łamania komputerowego próbki, która zawiera: strony przedtytułowe i tytułowe, żywą paginę górną oraz tekst zaopatrzony w aparat naukowy w postaci przypisów i bibliografii, a także materiały uzupełniające w postaci tabel. Zamawiający wymaga aby próbka nr 2 byłą zgodna z zapisami pkt. 5.2.1. i pkt. 5.2.2.</w:t>
      </w:r>
    </w:p>
    <w:p>
      <w:pPr>
        <w:pStyle w:val="Normal"/>
        <w:spacing w:lineRule="auto" w:line="360"/>
        <w:ind w:left="34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340" w:hanging="0"/>
        <w:jc w:val="both"/>
        <w:rPr/>
      </w:pPr>
      <w:r>
        <w:rPr>
          <w:rFonts w:cs="Tahoma" w:ascii="Tahoma" w:hAnsi="Tahoma"/>
        </w:rPr>
        <w:t>5.2.1. Skład i łamanie obejmują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gotowanie tekstu do składu i łamania, dokładne i staranne wprowadzenie poprawek wynikających z pierwszej i drugiej (autorskiej) korekty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nie składu i łamania treści publikacji z zastosowaniem odrębnych stylów właściwych poszczególnym rodzajom tytułów, wyróżnień, odstępów itp., wykonanie przełamań treści po korektach z zachowaniem lub wprowadzeniem wyróżnień: kursywy, boldu, indeksów górnych i dolnych itp.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łamanie indeksów, słowniczków, spisów ilustracji, tabel (dodatków tekstowych, jeśli takie istnieją), itp.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Tahoma" w:ascii="Tahoma" w:hAnsi="Tahoma"/>
        </w:rPr>
        <w:t>zachowanie poprawności technicznej łamania – brak zawieszonych wierszy u góry kolumny (bękarty), brak pozostawionych pojedynczych wierszy u dołu kolumny (szewce), brak zawieszek na końcach wierszy tekstu, eliminowanie powtarzających się dzieleń wyrazów w kilku następujących po sobie wierszach tekstu, itp.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Tahoma" w:ascii="Tahoma" w:hAnsi="Tahoma"/>
        </w:rPr>
        <w:t>naniesienie numeracji stron w spisie treści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inalne przygotowanie plików do druku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40" w:hanging="0"/>
        <w:jc w:val="both"/>
        <w:rPr/>
      </w:pPr>
      <w:r>
        <w:rPr>
          <w:rFonts w:cs="Tahoma" w:ascii="Tahoma" w:hAnsi="Tahoma"/>
        </w:rPr>
        <w:t>5.2.2. Dokładność i kompletność w przypadku składu i łamania oznacza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rak opuszczonych fragmentów treści (zdań, fraz, rycin, tabel, bibliografii, przypisów),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chowanie konsekwencji wyróżnienia tytułów i zastosowanie odpowiednich stylów do tekstu głównego, przypisów i cytatów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numPr>
          <w:ilvl w:val="2"/>
          <w:numId w:val="20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20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9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Heading1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Kancelaria Ogólna, pok.32, 42-200 Częstochowa.</w:t>
      </w:r>
      <w:r>
        <w:rPr>
          <w:rFonts w:cs="Tahoma" w:ascii="Tahoma" w:hAnsi="Tahoma"/>
        </w:rPr>
        <w:t xml:space="preserve"> Godziny pracy: w dni robocze od poniedziałku do piątku od godz. 7:30 do godz. 15:30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  <w:b/>
        </w:rPr>
        <w:t>Termin składania ofert upły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2.07.2017 r. </w:t>
      </w:r>
      <w:r>
        <w:rPr>
          <w:rFonts w:cs="Tahoma" w:ascii="Tahoma" w:hAnsi="Tahoma"/>
          <w:b/>
        </w:rPr>
        <w:t>o godz.09:00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upływie terminu składania ofert Wykonawca nie może wycofać oferty ani wprowadzić zmian w jej treści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y złożone po terminie zostaną zwrócone niezwłocznie, bez otwierani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12.07.2017</w:t>
      </w:r>
      <w:r>
        <w:rPr>
          <w:rFonts w:cs="Tahoma" w:ascii="Tahoma" w:hAnsi="Tahoma"/>
          <w:b/>
        </w:rPr>
        <w:t xml:space="preserve"> r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 Częstochowie  przy ul. Waszyngtona 4/8, pok. 138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 xml:space="preserve">Podczas otwarcia ofert Zamawiający odczyta informacje, o których mowa w art. 86 ust. 4 ustawy PZP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Niezwłocznie po otwarciu ofert zamawiający zamieści na stronie www.ajd.czest.pl  informacje dotyczące: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kwoty, jaką zamierza przeznaczyć na sfinansowanie zamówienia;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firm oraz adresów wykonawców, którzy złożyli oferty w terminie;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ny, terminu wykonania zamówienia, okresu gwarancji i warunków płatności zawartych w ofertach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357" w:hanging="35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ykonawca </w:t>
      </w:r>
      <w:r>
        <w:rPr>
          <w:rFonts w:cs="Tahoma" w:ascii="Tahoma" w:hAnsi="Tahoma"/>
          <w:b/>
          <w:bCs/>
        </w:rPr>
        <w:t>w terminie 3 dni od dnia zamieszczenia na stronie internetowej informacji, o której mowa w art. 86 ust. 5 ustawy PZP, przekaże zamawiającemu oświadczenie o przynależności lub braku przynależności do tej samej grupy kapitałowej, o której mowa w art. 24 ust. 1 pkt 23 ustawy PZP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 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); 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enia warunków udziału w postępowaniu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isu przedmiotu zamówie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u najkorzystniej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na podstawie art. 181 upzp może w terminie przewidzianym na wniesienie odwołania poinformować Zamawiającego o niezgodnej z przepisami ustawy czynności podjętej przez niego lub zaniechaniu czynności, do której jest on zobowiązany na podstawie ustawy, na które odwołanie nie przysługuje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HTMLwstpniesformatowany"/>
        <w:spacing w:lineRule="auto" w:line="360"/>
        <w:ind w:left="340" w:hanging="3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  <w:tab/>
      </w:r>
      <w:r>
        <w:rPr>
          <w:rFonts w:cs="Tahoma" w:ascii="Tahoma" w:hAnsi="Tahoma"/>
        </w:rPr>
        <w:t xml:space="preserve">Przedmiotem zamówienia jest wykonanie </w:t>
      </w:r>
      <w:r>
        <w:rPr>
          <w:rFonts w:cs="Tahoma" w:ascii="Tahoma" w:hAnsi="Tahoma"/>
          <w:b/>
        </w:rPr>
        <w:t>redakcji językowej</w:t>
      </w:r>
      <w:r>
        <w:rPr>
          <w:rFonts w:cs="Tahoma" w:ascii="Tahoma" w:hAnsi="Tahoma"/>
        </w:rPr>
        <w:t xml:space="preserve"> (stylistyka, gramatyka, logiczność i komunikatywność wywodu, ujednolicenie przypisów i bibliografii zgodnie z obowiązującymi zasadami i normami), </w:t>
      </w:r>
      <w:r>
        <w:rPr>
          <w:rFonts w:cs="Tahoma" w:ascii="Tahoma" w:hAnsi="Tahoma"/>
          <w:b/>
        </w:rPr>
        <w:t>korekty</w:t>
      </w:r>
      <w:r>
        <w:rPr>
          <w:rFonts w:cs="Tahoma" w:ascii="Tahoma" w:hAnsi="Tahoma"/>
        </w:rPr>
        <w:t xml:space="preserve"> (naniesienie poprawek za pomocą znaków korektorskich, interpunkcja, ortografia) oraz </w:t>
      </w:r>
      <w:r>
        <w:rPr>
          <w:rFonts w:cs="Tahoma" w:ascii="Tahoma" w:hAnsi="Tahoma"/>
          <w:b/>
        </w:rPr>
        <w:t>składu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komputerowego </w:t>
      </w:r>
      <w:r>
        <w:rPr>
          <w:rFonts w:cs="Tahoma" w:ascii="Tahoma" w:hAnsi="Tahoma"/>
        </w:rPr>
        <w:t xml:space="preserve">(łamanie oraz wprowadzenie korekty i ewentualnych poprawek Zamawiającego, przygotowanie techniczne do druku, projekt szaty typograficznej tzn. ogólne ułożenie tekstu, czcionki, marginesy, paginy, ozdobniki, obróbka graficzna zawartości – tabele, rysunki, zdjęcia) </w:t>
      </w:r>
      <w:r>
        <w:rPr>
          <w:rFonts w:cs="Tahoma" w:ascii="Tahoma" w:hAnsi="Tahoma"/>
          <w:b/>
        </w:rPr>
        <w:t>pięciu publikacji</w:t>
      </w:r>
      <w:r>
        <w:rPr>
          <w:rFonts w:cs="Tahoma" w:ascii="Tahoma" w:hAnsi="Tahoma"/>
        </w:rPr>
        <w:t>: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KUKLA D. (RED.) - MŁODZIEŻ AKADEMICKA NA RYNKU PRACY, obj. 9 ark. wydaw. (ark. wydaw. – 40 000 znaków). Materiał zawiera 25 tabel, 15 rysunków.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WOŹNICZKA M. (RED.) - APOKRYFICZNOŚĆ (W) FILOZOFII, obj. 35 ark. wydaw. (ark. wydaw. – 40 000 znaków). Materiał zawiera 10 zdjęć.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SAJDEK W.- AUGUST CIESZKOWSKI. FILOZOF WIELU JĘZYKÓW, obj. 3 ark. wydaw. (ark. wydaw. – 40 000 znaków). Materiał zawiera 10 zdjęć.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ĆWIĘK H. (RED.) - PRACE NAUKOWE AJD. RES POLITICAE VIII, obj.14 ark.wydaw. (ark. wydaw. – 40 000 znaków). Materiał zawiera 10 tabel, 10 zdjęć.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) MARZEC D. (RED.) - AUTYZM WYZWANIEM XXI WIEKU, obj. 11 ark. wydaw. (ark. wydaw. - 40 000 znaków). Materiał zawiera 10 zdjęć i 20 tabel.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raz samego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składu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komputerowego </w:t>
      </w:r>
      <w:r>
        <w:rPr>
          <w:rFonts w:cs="Tahoma" w:ascii="Tahoma" w:hAnsi="Tahoma"/>
        </w:rPr>
        <w:t>(łamanie oraz wprowadzenie ewentualnych poprawek Zamawiającego, przygotowanie techniczne do druku, projekt szaty typograficznej tzn. ogólne ułożenie tekstu, czcionki, marginesy, paginy, ozdobniki, obróbka graficzna zawartości – tabele, rysunki, zdjęcia) jednej publikacji: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6) BIEŚ-SROKOSZ P. (RED.) - PRZENIKANIE EUROPEJSKICH SYSTEMÓW PRAWNYCH, obj. 47 ark. wydaw. (ark. wydaw. – 40 000 znaków). Materiał zawiera 8 tabel, 15 wykresów. </w:t>
      </w:r>
      <w:r>
        <w:rPr>
          <w:rFonts w:cs="Tahoma" w:ascii="Tahoma" w:hAnsi="Tahoma"/>
          <w:b/>
        </w:rPr>
        <w:t>W momencie przekazania materiałów Zamawiający określi, ile odrębnych publikacji powstanie z przekazanego materiału i jaka będzie ich zawartość.</w:t>
      </w:r>
    </w:p>
    <w:p>
      <w:pPr>
        <w:pStyle w:val="HTMLwstpniesformatowany"/>
        <w:spacing w:lineRule="auto" w:line="360"/>
        <w:ind w:left="340" w:hanging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</w:t>
        <w:tab/>
        <w:t>Zamawiający dostarczy materiały w postaci plików .doc. Wykonawca prześle drogą elektroniczną projekt typograficzny (kilka przykładowych stron złamanego tekstu) do akceptacji Zamawiającego, dostarczy materiał po redakcji, do uzgodnienia z Zamawiającym, a następnie z naniesioną korektą, po składzie komputerowym. Po uzgodnieniu z Zamawiającym ostatecznej wersji tekstu, dostarczy materiał finalny w postaci plików .pdf przygotowanych do druku w formacie B5 tj. 165 × 240 mm.</w:t>
      </w:r>
    </w:p>
    <w:p>
      <w:pPr>
        <w:pStyle w:val="HTMLwstpniesformatowany"/>
        <w:spacing w:lineRule="auto" w:line="360"/>
        <w:ind w:left="340" w:hanging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  Termin realizacji: </w:t>
      </w:r>
      <w:r>
        <w:rPr>
          <w:rFonts w:cs="Tahoma" w:ascii="Tahoma" w:hAnsi="Tahoma"/>
          <w:b/>
        </w:rPr>
        <w:t>do 35 dni, licząc od dnia dostarczenia Wykonawcy materiału</w:t>
      </w:r>
      <w:r>
        <w:rPr>
          <w:rFonts w:cs="Tahoma" w:ascii="Tahoma" w:hAnsi="Tahoma"/>
        </w:rPr>
        <w:t>.</w:t>
      </w:r>
    </w:p>
    <w:p>
      <w:pPr>
        <w:pStyle w:val="HTMLwstpniesformatowany"/>
        <w:spacing w:lineRule="auto" w:line="360"/>
        <w:ind w:left="340" w:hanging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.  </w:t>
      </w:r>
      <w:r>
        <w:rPr>
          <w:rFonts w:cs="Tahoma" w:ascii="Tahoma" w:hAnsi="Tahoma"/>
          <w:b/>
        </w:rPr>
        <w:t xml:space="preserve">Na podstawie art. 29 ust. 3a w związku z art. 36 ust. 2 pkt 8a ustawy Prawo zamówień publicznych  Zamawiający wymaga aby wszystkie osoby wykonujące czynności                           w zakresie redakcji i korekty językowej oraz składu komputerowego publikacji, w trakcie realizacji przedmiotowego zamówienia zatrudnione przez Wykonawcę(ów) bądź podwykonawców, w tym osoby na zastępstwo, zatrudnione były na innej podstawie niż umowa o pracę. W przypadku osób prowadzących jednoosobową działalność gospodarczą lub spółek osobowych niezatrudniających pracowników, ww. czynności w trakcie realizacji przedmiotowego zamówienia mogą być wykonywane osobiście przez osoby prowadzące jednoosobową działalność gospodarczą lub wspólników spółek osobowych wyłącznie w ramach ich wkładów do tych spółek. </w:t>
      </w:r>
    </w:p>
    <w:p>
      <w:pPr>
        <w:pStyle w:val="HTMLwstpniesformatowany"/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5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 Pozostałe warunki realizacji i warunki płatności – zgodnie z załączonym projektem umowy - załącznik       nr 3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Wykonawca określi w ofercie ceny realizacji całości zamówienia netto i brutto oraz ceny jednostkowe netto i brutto na każdą pozycję zamówienia, zgodnie z formularzem oferty – załącznik nr 1 do SIWZ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Tahoma" w:ascii="Tahoma" w:hAnsi="Tahoma"/>
        </w:rPr>
        <w:t>Dokonując wyboru oferty Zamawiający będzie kierował się kryterium: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Cena – waga 60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Jakość – waga 40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 xml:space="preserve">Ocena punktowa w </w:t>
      </w:r>
      <w:r>
        <w:rPr>
          <w:rFonts w:cs="Tahoma" w:ascii="Tahoma" w:hAnsi="Tahoma"/>
          <w:b/>
          <w:iCs/>
        </w:rPr>
        <w:t>kryterium ceny</w:t>
      </w:r>
      <w:r>
        <w:rPr>
          <w:rFonts w:cs="Tahoma" w:ascii="Tahoma" w:hAnsi="Tahoma"/>
          <w:iCs/>
        </w:rPr>
        <w:t xml:space="preserve"> zostanie dokonana przy zastosowaniu poniższego wzoru:</w:t>
      </w:r>
    </w:p>
    <w:p>
      <w:pPr>
        <w:pStyle w:val="Normal"/>
        <w:suppressAutoHyphens w:val="true"/>
        <w:spacing w:lineRule="auto" w:line="360"/>
        <w:ind w:left="85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16"/>
          <w:szCs w:val="16"/>
        </w:rPr>
      </w:pPr>
      <w:r>
        <w:rPr>
          <w:rFonts w:eastAsia="Tahoma" w:cs="Tahoma" w:ascii="Tahoma" w:hAnsi="Tahoma"/>
          <w:bCs/>
        </w:rPr>
        <w:t xml:space="preserve">                   </w:t>
      </w:r>
      <w:r>
        <w:rPr>
          <w:rFonts w:cs="Tahoma" w:ascii="Tahoma" w:hAnsi="Tahoma"/>
          <w:bCs/>
        </w:rPr>
        <w:t xml:space="preserve">Cena brutto = </w:t>
      </w:r>
      <w:r>
        <w:rPr>
          <w:sz w:val="16"/>
          <w:szCs w:val="1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>
          <w:rFonts w:eastAsia="Tahoma" w:cs="Tahoma" w:ascii="Tahoma" w:hAnsi="Tahoma"/>
          <w:bCs/>
          <w:position w:val="-19"/>
        </w:rPr>
        <w:t xml:space="preserve">       </w:t>
      </w:r>
      <w:r>
        <w:rPr>
          <w:rFonts w:cs="Tahoma" w:ascii="Tahoma" w:hAnsi="Tahoma"/>
          <w:bCs/>
        </w:rPr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Ocena punktowa w </w:t>
      </w:r>
      <w:r>
        <w:rPr>
          <w:rFonts w:cs="Tahoma" w:ascii="Tahoma" w:hAnsi="Tahoma"/>
          <w:b/>
        </w:rPr>
        <w:t>kryterium jakość</w:t>
      </w:r>
      <w:r>
        <w:rPr>
          <w:rFonts w:cs="Tahoma" w:ascii="Tahoma" w:hAnsi="Tahoma"/>
        </w:rPr>
        <w:t xml:space="preserve"> zostanie dokonana przy zastosowaniu poniższego wzoru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            </w:t>
      </w:r>
      <w:r>
        <w:rPr>
          <w:rFonts w:cs="Tahoma" w:ascii="Tahoma" w:hAnsi="Tahoma"/>
          <w:bCs/>
        </w:rPr>
        <w:t>Jakość = [(P1+P2)</w:t>
      </w:r>
      <w:r>
        <w:rPr>
          <w:rFonts w:cs="Tahoma" w:ascii="Tahoma" w:hAnsi="Tahoma"/>
          <w:bCs/>
          <w:sz w:val="16"/>
          <w:szCs w:val="16"/>
        </w:rPr>
        <w:t>obliczana</w:t>
      </w:r>
      <w:r>
        <w:rPr>
          <w:rFonts w:cs="Tahoma" w:ascii="Tahoma" w:hAnsi="Tahoma"/>
          <w:bCs/>
        </w:rPr>
        <w:t xml:space="preserve"> ÷ (P1+P2)</w:t>
      </w:r>
      <w:r>
        <w:rPr>
          <w:rFonts w:cs="Tahoma" w:ascii="Tahoma" w:hAnsi="Tahoma"/>
          <w:bCs/>
          <w:sz w:val="16"/>
          <w:szCs w:val="16"/>
        </w:rPr>
        <w:t>max</w:t>
      </w:r>
      <w:r>
        <w:rPr>
          <w:rFonts w:cs="Tahoma" w:ascii="Tahoma" w:hAnsi="Tahoma"/>
          <w:bCs/>
        </w:rPr>
        <w:t>] X 40 pkt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ab/>
        <w:t xml:space="preserve">Gdzie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 xml:space="preserve">P1- punkty przyznane przez komisję w kryterium jakość w zakresie próbki nr 1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ab/>
        <w:t>P2 -  punkty przyznane przez komisję w kryterium jakość w zakresie próbki 2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Tahoma" w:ascii="Tahoma" w:hAnsi="Tahoma"/>
          <w:bCs/>
        </w:rPr>
        <w:tab/>
        <w:t>(P1+P2)</w:t>
      </w:r>
      <w:r>
        <w:rPr>
          <w:rFonts w:cs="Tahoma" w:ascii="Tahoma" w:hAnsi="Tahoma"/>
          <w:bCs/>
          <w:sz w:val="16"/>
          <w:szCs w:val="16"/>
        </w:rPr>
        <w:t>obliczana - wartość (suma punktów) zdobyta przez ofertę badaną w kryterium Jakość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Tahoma" w:ascii="Tahoma" w:hAnsi="Tahoma"/>
          <w:bCs/>
        </w:rPr>
        <w:tab/>
        <w:t>(P1+P2)</w:t>
      </w:r>
      <w:r>
        <w:rPr>
          <w:rFonts w:cs="Tahoma" w:ascii="Tahoma" w:hAnsi="Tahoma"/>
          <w:bCs/>
          <w:sz w:val="16"/>
          <w:szCs w:val="16"/>
        </w:rPr>
        <w:t>max- najwyższa wartość (suma punktów) w kryterium jakość spośród złożonych ofert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</w:rPr>
        <w:t xml:space="preserve">Maksymalna liczna punktów jakie Wykonawca może otrzymać w kryterium </w:t>
      </w:r>
      <w:r>
        <w:rPr>
          <w:rFonts w:cs="Tahoma" w:ascii="Tahoma" w:hAnsi="Tahoma"/>
          <w:b/>
        </w:rPr>
        <w:t>jakość</w:t>
      </w:r>
      <w:r>
        <w:rPr>
          <w:rFonts w:cs="Tahoma" w:ascii="Tahoma" w:hAnsi="Tahoma"/>
        </w:rPr>
        <w:t xml:space="preserve"> od jednego członka komisji w zakresie redakcji i korekty - 27 pkt, w zakresie składu i łamania - 6 pkt.                     Łącznie 33 punkty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/>
      </w:pPr>
      <w:r>
        <w:rPr/>
        <w:t>Kryteria oceny jakościowej w zakresie redakcji i korekty tekstu zawartego w próbkach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460"/>
        <w:gridCol w:w="851"/>
        <w:gridCol w:w="709"/>
        <w:gridCol w:w="850"/>
        <w:gridCol w:w="851"/>
        <w:gridCol w:w="850"/>
        <w:gridCol w:w="992"/>
        <w:gridCol w:w="1418"/>
      </w:tblGrid>
      <w:tr>
        <w:trPr>
          <w:trHeight w:val="589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ryteria oceny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ci punktowe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brak błędów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 błąd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błę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błęd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błęd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błęd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lub więcej błędów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prawność redakcji przypisów i bibliografii: zgodność z zasadami obowiązującymi w Wydawnictwie AJD- załącznik nr 5 do SIWZ; konsekwencja w zapisie adresów źródł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5 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 p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prawność gramatyczna – eliminacja błędów fleksyjnych i składni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5 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 p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prawność ortograficzna – korekta błędów, korekta błędów liter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5 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 p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prawność interpunkcyjna – zgodność z normami obowiązującymi w danym języ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2,5 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5 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5 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 p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prawność i konsekwencja w zastosowaniu norm typograficznych przyjętych w Wydawnictwie AJD – załącznik nr 5 do SIW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5 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 p.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t>Kryteria oceny jakościowej w zakresie składu i łamania</w:t>
      </w:r>
    </w:p>
    <w:tbl>
      <w:tblPr>
        <w:tblW w:w="9288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42"/>
        <w:gridCol w:w="3252"/>
        <w:gridCol w:w="2126"/>
        <w:gridCol w:w="1701"/>
        <w:gridCol w:w="1667"/>
      </w:tblGrid>
      <w:tr>
        <w:trPr>
          <w:trHeight w:val="721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ryteria oceny</w:t>
            </w:r>
          </w:p>
        </w:tc>
        <w:tc>
          <w:tcPr>
            <w:tcW w:w="5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ci punktowe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rak błędów w obrębie prób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błąd w obrębie próbki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2 błędy lub więcej w obrębie próbki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rak błędów łamania (zawieszki, bękarty, szewce, nieutworzone znaki w obrębie font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p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 p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prawność paginacji i żywych pag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p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 p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prawne włamanie i opisanie tabel, wykresów, ryc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p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 p.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Zamawiający wybierze ofertę najkorzystniejszą spośród ofert nie podlegających odrzuceniu, złożoną przez wykonawcę nie podlegającemu wykluczeniu z postępowania. Za ofertę najkorzystniejszą zostanie uznana oferta, która uzyska najwyższą sumaryczną liczbę punktów w kryterium cena i jakość. W przypadku równych wyników za najkorzystniejszą zostanie uznana oferta Wykonawcy z najniższą ceną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 oferty Zamawiający zawiadomi Wykonawców, którzy złożyli oferty, 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>
          <w:rFonts w:cs="Tahoma" w:ascii="Tahoma" w:hAnsi="Tahoma"/>
        </w:rPr>
        <w:t>O wyborze najkorzystniejszej oferty, podając informacje zgodnie z treścią art. 92 ust. 1 pkt 1 ustawy pzp,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    uzasadnienie faktyczne i prawne,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ykonawcach, którzy zostali wykluczeni z postępowania o udzielenie zamówienia, podając                                                   uzasadnienie faktyczne i prawne, 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  <w:color w:val="000000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zawarcia umowy z Wykonawcą którego oferta została wybrana, Zamawiający wyznaczy w 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ustawy pzp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formularz oferty – załącznik nr 1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świadczenie – załącznik nr 2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róbka nr 1 – załącznik nr 3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róbka nr 2 – załącznik nr 4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- wyciąg z zasad obowiązujących w Wydawnictwie AJD. Istotne normy typograficzne – załącznik nr 5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umowa/projekt – załącznik nr 6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38/17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8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8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3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5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51" w:hanging="21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8"/>
    <w:lvlOverride w:ilvl="0">
      <w:startOverride w:val="1"/>
    </w:lvlOverride>
  </w:num>
  <w:num w:numId="25">
    <w:abstractNumId w:val="21"/>
    <w:lvlOverride w:ilvl="0">
      <w:startOverride w:val="1"/>
    </w:lvlOverride>
  </w:num>
  <w:num w:numId="2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7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b w:val="false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sz w:val="24"/>
      <w:szCs w:val="24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2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6:24:00Z</dcterms:created>
  <dc:creator>administrator</dc:creator>
  <dc:description/>
  <cp:keywords/>
  <dc:language>en-US</dc:language>
  <cp:lastModifiedBy>p.matuszczyk</cp:lastModifiedBy>
  <cp:lastPrinted>2017-07-04T08:36:00Z</cp:lastPrinted>
  <dcterms:modified xsi:type="dcterms:W3CDTF">2017-07-04T06:37:00Z</dcterms:modified>
  <cp:revision>8</cp:revision>
  <dc:subject/>
  <dc:title>DOKUMENTACJA PRZETARGOWA W SPRAWIE NR REJ</dc:title>
</cp:coreProperties>
</file>