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/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REMONT DACHU W OBIEKCIE AKADEMII IM. JANA DŁUGOSZA W CZĘSTOCHOWIE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LOKALIZOWANYM PRZY UL. WASZYNGOTNA 4/8 - BUDYNEK C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Z-371/39/17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3:00Z</dcterms:created>
  <dc:creator>a.bojarska</dc:creator>
  <dc:description/>
  <cp:keywords/>
  <dc:language>en-US</dc:language>
  <cp:lastModifiedBy>m.majewska</cp:lastModifiedBy>
  <cp:lastPrinted>2016-11-08T08:47:00Z</cp:lastPrinted>
  <dcterms:modified xsi:type="dcterms:W3CDTF">2017-07-03T10:28:00Z</dcterms:modified>
  <cp:revision>8</cp:revision>
  <dc:subject/>
  <dc:title/>
</cp:coreProperties>
</file>