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38"/>
          <w:szCs w:val="38"/>
        </w:rPr>
      </w:pPr>
      <w:r>
        <w:rPr>
          <w:rFonts w:cs="Arial" w:ascii="Arial Black" w:hAnsi="Arial Black"/>
          <w:b/>
          <w:sz w:val="38"/>
          <w:szCs w:val="38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westor : Akademia im. Jan Długosza w Częstochow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Waszyngtona 4/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res inwestycji: Częstochowa ul. Waszyngtona 4/8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WSTĘP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1. Nazwa zadani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mont pokrycia dachowego, obróbek blacharskich i koryta budynku C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2. Opis ogólny budynku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Budynek zlokalizowany w Częstochowie przy ul. Waszyngtona 4/8 dz.nr 77/1,77/2,78/2,83/3, 84, 85, 86, 87, 89/1 obr.150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 się z czterech segmentów o zróżnicowanej wysokości (A,B,C,D) o rzucie prostokąta, przylegających do siebie z wewnętrznym pati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3. Opis stanu istnie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Akademii im. Jana Długosza w Częstochowie przy ul. Waszyngtona 4/8 został poddany termorenowacji, w ramach której wykonano m.in. docieplenie ścian zewnętrznych wraz z tynkiem zewnętrznym lub okładziną z blach oraz docieplenie stropodachów i dachów metodą wdmuchiwania granulatu lub układaniem styropapy. Dachy pokryte papą termozgrzewalną. Obróbki z blachy stalowej powlekanej i listwy dociskowej. Część obróbek z blachy powlekanej , listwy dociskowej  i papy termozgrzewalnej uległa zniszczeniu. Część pokrycia z papy w rejonie koryta  oraz kominów ulegała spękaniu i odspojeniu i nosi ślady wielu napraw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  Zakres projektowanych prac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ment C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Roboty rozbiórkowe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rozebranie istniejącej listwy dociskowej i obróbek z blachy powlekanej wokół ścian  maszynowni o wymiarach 8,40mx16,00m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ebranie istniejącej listy dociskowej i obróbek z papy termozgrzewalnej 4szt kominów o wymiarach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,05mx0,41m – szt. 3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95mx0,62m – szt. 1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rozebranie istniejącego pokrycia z papy w rejonie koryta na dł.12,0m i szer.2,0m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trożne rozebranie pokrycia z papy w pasie dł.12m szer. 0,50m po obu stronach    wymienianego pokrycia z papy (do ponownego ułożenia)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 demontaż istniejącej wylewki rury spustowej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emontaż przewód instalacji odgromowej w rejonie remontu pokrycia mb 10 wraz z      wspornikami szt 10 ( materiał do odzysku) 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ywóz materiałów z rozbiórki i ich utylizacj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-  Roboty dekarsko-blacharskie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wykonanie wcięcia w istniejącym dociepleniu ścian maszynowni, montaż nowych obróbek 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ścian z blachy stalowej powlekanej gr.0,55 mm po uprzednim położeniu izolacji z papy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rmozgrzewalnej gr.5,2 mm na oczyszczonym i zagruntowanym podłożu,  uszczelnienie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iny silikonem dekarskim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mont istniejącego koryta dł.11,8m - skucie odspojonych fragmentów, uzupełnienie ubytków, wyprofilowanie spadków, wykonanie nowej szlichty dna i ścianek, wyklejenie ścianek i dna koryta papą termozgrzewalną podkładową gr.4 mm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montaż wpustów renowacyjnych z uszczelnieniem wargowym i koszem przeciwżwirowym  szt.2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okrycie dachu i koryta papą termozgrzewalną dwuwarstwową z wywinięciem na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stniejące ściany i kominy (papa podkładowa gr. 4 mm, papa nawierzchniowa gr. 5,2 mm)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onowne przyklejenie odspojonej papy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 montaż nowej wylewki o przedłużonym odpływie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 montaż zdemontowanej instalacji odgromowej ( materiał z odzysku)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oczyszczenie podłoża, zagruntowanie, ułożenie izoklinów 50 x 50 mm laminowanych,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bróbka kominów pasem papy termozgrzewalnej gr. 5,2 mm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wykonanie bruzdy w tynku, montaż nowej obróbki z blachy powlekanej gr. 0,55 mm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wsunięciem w bruzdę, uszczelnienie spoiny silikonem dekarskim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naprawa drobnych spękań i uszkodzeń papy na powierzchniach pionowych ogniomurów   poprzez przyklejenie pasów papy termozgrzewalnej o wymiarach 0,60x0,30m szt. 7</w:t>
      </w:r>
      <w:r>
        <w:rPr/>
        <w:t xml:space="preserve"> </w:t>
      </w:r>
    </w:p>
    <w:sectPr>
      <w:type w:val="nextPage"/>
      <w:pgSz w:w="11906" w:h="16838"/>
      <w:pgMar w:left="1276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1Znak">
    <w:name w:val="Nagłówek 1 Znak"/>
    <w:qFormat/>
    <w:rPr>
      <w:b/>
      <w:shadow/>
      <w:sz w:val="24"/>
      <w:u w:val="single"/>
      <w:lang w:val="pl-PL" w:bidi="ar-SA"/>
    </w:rPr>
  </w:style>
  <w:style w:type="character" w:styleId="Nagwek2Znak">
    <w:name w:val="Nagłówek 2 Znak"/>
    <w:qFormat/>
    <w:rPr>
      <w:b/>
      <w:bCs/>
      <w:color w:val="000000"/>
      <w:sz w:val="28"/>
      <w:szCs w:val="28"/>
      <w:lang w:val="pl-PL" w:bidi="ar-SA"/>
    </w:rPr>
  </w:style>
  <w:style w:type="character" w:styleId="Nagwek3Znak">
    <w:name w:val="Nagłówek 3 Znak"/>
    <w:qFormat/>
    <w:rPr>
      <w:b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Blue1">
    <w:name w:val="blue1"/>
    <w:qFormat/>
    <w:rPr>
      <w:rFonts w:ascii="Tahoma" w:hAnsi="Tahoma" w:cs="Tahoma"/>
      <w:b/>
      <w:bCs/>
      <w:color w:val="4F6EB5"/>
      <w:sz w:val="17"/>
      <w:szCs w:val="1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60"/>
      <w:ind w:left="104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11">
    <w:name w:val="z11"/>
    <w:qFormat/>
    <w:pPr>
      <w:widowControl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bidi="ar-SA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3:00Z</dcterms:created>
  <dc:creator>user</dc:creator>
  <dc:description/>
  <cp:keywords/>
  <dc:language>en-US</dc:language>
  <cp:lastModifiedBy>m.debowska</cp:lastModifiedBy>
  <cp:lastPrinted>2017-03-31T10:41:00Z</cp:lastPrinted>
  <dcterms:modified xsi:type="dcterms:W3CDTF">2017-04-13T10:11:00Z</dcterms:modified>
  <cp:revision>33</cp:revision>
  <dc:subject/>
  <dc:title>SPECYFIKACJE  TECHNICZNE</dc:title>
</cp:coreProperties>
</file>