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  <w:t>Zadanie nr 4: Urządzenie wielofunkcyjne (1 szt.).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 xml:space="preserve"> </w:t>
      </w:r>
      <w:r>
        <w:rPr/>
        <w:t>(nazwa/model oferowanego sprzętu: ………………………….………………………………….)</w:t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2974"/>
        <w:gridCol w:w="2903"/>
      </w:tblGrid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dzaj urządzeni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Cyfrowe kolorowe urządzenie wielofunkcyjne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Format papieru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6-A3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echnologia druku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aserowa- kolorowa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Szybkość druku w czerni i kolorze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in. 30 stron/min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utomatyczny odwracający podajnik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in. 50 arkuszy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upleks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AK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dajnik ręczny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in. 100 arkuszy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asety na papier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in. 2 po 550 arkuszy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rukarka PCL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in. 1200 dpi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arta sieciow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thernet 10/100 MB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Skaner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 możliwością skanowania do e-mail, do folderu oraz adresu URL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dstawa pod urządzenie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AK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Pamięć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in. 1,5 GB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wardy dysk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in. 160 GB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Wykonawca ma obowiązek podania dokładnej nazwy i modelu sprzętu jaki oferuje. </w:t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/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36/17 – zadanie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cs="Cambria"/>
      <w:b/>
      <w:color w:val="365F91"/>
      <w:sz w:val="20"/>
      <w:szCs w:val="20"/>
    </w:rPr>
  </w:style>
  <w:style w:type="character" w:styleId="WW8Num5z0">
    <w:name w:val="WW8Num5z0"/>
    <w:qFormat/>
    <w:rPr>
      <w:rFonts w:ascii="Calibri" w:hAnsi="Calibri" w:cs="Times New Roman"/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rFonts w:ascii="Cambria" w:hAnsi="Cambria" w:cs="Cambria"/>
      <w:b/>
      <w:color w:val="365F91"/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6:39:00Z</dcterms:created>
  <dc:creator>BPiK</dc:creator>
  <dc:description/>
  <cp:keywords/>
  <dc:language>en-US</dc:language>
  <cp:lastModifiedBy>m.majewska</cp:lastModifiedBy>
  <cp:lastPrinted>2016-11-07T13:52:00Z</cp:lastPrinted>
  <dcterms:modified xsi:type="dcterms:W3CDTF">2017-07-05T10:49:00Z</dcterms:modified>
  <cp:revision>6</cp:revision>
  <dc:subject/>
  <dc:title>Załącznik nr 5 do SIWZ</dc:title>
</cp:coreProperties>
</file>