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DOSTAWA URZĄDZEŃ WIELOFUNK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eastAsia="Tahoma" w:cs="Tahoma" w:ascii="Tahoma" w:hAnsi="Tahoma"/>
          <w:b/>
          <w:szCs w:val="24"/>
          <w:u w:val="single"/>
        </w:rPr>
        <w:t xml:space="preserve"> </w:t>
      </w:r>
      <w:r>
        <w:rPr>
          <w:rFonts w:cs="Tahoma" w:ascii="Tahoma" w:hAnsi="Tahoma"/>
          <w:b/>
          <w:szCs w:val="24"/>
          <w:u w:val="single"/>
        </w:rPr>
        <w:t>DLA 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36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0232100-5</w:t>
      </w:r>
    </w:p>
    <w:p>
      <w:pPr>
        <w:pStyle w:val="TextBody"/>
        <w:spacing w:lineRule="auto" w:line="360"/>
        <w:ind w:firstLine="708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urządzeń wielofunkcyjnych dla Akademii im. Jana Długosza w Częstochowie. Postępowanie nr KZ-371/36/17. Nie otwierać przed 17.07.2017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nazwa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7.07.2017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17.07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urządzeń wielofunkcyjnych dla jednostek Akademii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1985" w:hanging="1560"/>
        <w:rPr/>
      </w:pPr>
      <w:r>
        <w:rPr>
          <w:rFonts w:cs="Tahoma" w:ascii="Tahoma" w:hAnsi="Tahoma"/>
          <w:b/>
        </w:rPr>
        <w:t>Zadanie nr 1: Urządzenie wielofunkcyjne dla Działu Nauki  (1 szt.)</w:t>
      </w:r>
    </w:p>
    <w:p>
      <w:pPr>
        <w:pStyle w:val="Normal"/>
        <w:spacing w:lineRule="auto" w:line="360"/>
        <w:ind w:firstLine="42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2: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Cs w:val="28"/>
        </w:rPr>
        <w:t>Urządzenie wielofunkcyjne dla DS. Skrzat ( 1 szt.)</w:t>
      </w:r>
    </w:p>
    <w:p>
      <w:pPr>
        <w:pStyle w:val="Normal"/>
        <w:spacing w:lineRule="auto" w:line="360"/>
        <w:ind w:firstLine="425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3: Urządzenie wielofunkcyjne dla WMP (1 szt.)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4:</w:t>
      </w:r>
      <w:r>
        <w:rPr/>
        <w:t xml:space="preserve"> </w:t>
      </w:r>
      <w:r>
        <w:rPr>
          <w:rFonts w:cs="Tahoma" w:ascii="Tahoma" w:hAnsi="Tahoma"/>
          <w:b/>
          <w:szCs w:val="28"/>
        </w:rPr>
        <w:t xml:space="preserve">Urządzenie wielofunkcyjne dla IChOŚB (1 szt.) </w:t>
      </w:r>
    </w:p>
    <w:p>
      <w:pPr>
        <w:pStyle w:val="Normal"/>
        <w:spacing w:lineRule="auto" w:line="360"/>
        <w:ind w:firstLine="425"/>
        <w:jc w:val="both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  <w:t>Zadanie nr 5: Urządzenie wielofunkcyjne  dla IF (1 szt.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, z wyjątkiem zadania nr 4: Urządzenie wielofunkcyjne dla IChOŚB (1 szt.), gdzie zamawiający dopuszcza zaoferowanie urządzenia używa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inimalny wymagany okres gwarancji – 24 miesiące, z wyjątkiem zadania nr 4: Urządzenie wielofunkcyjne dla IChOŚB (1 szt.), gdzie wymagany minimalny okres gwarancji wynosi 12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cenowym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cenowym i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warancja – długość okresu gwarancji na przedmiot zamówienia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>Cena brutto 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numPr>
          <w:ilvl w:val="1"/>
          <w:numId w:val="14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 zaoferuje </w:t>
      </w:r>
      <w:r>
        <w:rPr>
          <w:rFonts w:cs="Tahoma" w:ascii="Tahoma" w:hAnsi="Tahoma"/>
          <w:b/>
        </w:rPr>
        <w:t>minimalny wymagany okres gwarancji – oferta otrzyma 0 pkt</w:t>
      </w:r>
      <w:r>
        <w:rPr>
          <w:rFonts w:cs="Tahoma" w:ascii="Tahoma" w:hAnsi="Tahoma"/>
        </w:rPr>
        <w:t>;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24 miesiące gwarancji, z tym że mniej niż 36 miesięcy  dla zadania nr 4– oferta otrzyma 20 pkt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Wykonawca zaoferuje minimum 36 miesięcy gwarancji, z tym że mniej niż 48 miesięcy dla zadania 1,2,3,5 – oferta otrzyma 20 pkt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inimum 36 miesięcy lub więcej miesięcy dla zadania nr 4 – oferta otrzyma 40 pkt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 Wykonawca zaoferuje minimum 48 miesięcy lub więcej miesięcy dla zadania nr 1,2,3,5 – oferta otrzyma 40 pkt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                          i kryterium gwarancj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</w:rPr>
        <w:t>W przypadku, gdy niemożliwy będzie wybór oferty najkorzystniejszej, z uwagi na to, iż zostały złożone oferty, które przedstawiają taki sam bilans ceny i gwarancji, zamawiający spośród tych ofert wybierze ofertę z najniższą ceną, a jeżeli zostały złożone dwi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1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p>
      <w:pPr>
        <w:pStyle w:val="Normal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ostępowanie nr KZ-371/36/17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2385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4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57:00Z</dcterms:created>
  <dc:creator>administrator</dc:creator>
  <dc:description/>
  <cp:keywords/>
  <dc:language>en-US</dc:language>
  <cp:lastModifiedBy>m.majewska</cp:lastModifiedBy>
  <cp:lastPrinted>2017-07-07T12:24:00Z</cp:lastPrinted>
  <dcterms:modified xsi:type="dcterms:W3CDTF">2017-07-07T10:24:00Z</dcterms:modified>
  <cp:revision>38</cp:revision>
  <dc:subject/>
  <dc:title>DOKUMENTACJA PRZETARGOWA W SPRAWIE NR REJ</dc:title>
</cp:coreProperties>
</file>