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Zestaw komputerowy stacjonarny z monitorem i pakietem oprogramowania biurowego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model każdego z podzespołów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 xml:space="preserve">Mysz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Min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40404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zwa i wersja systemu:</w:t>
            </w:r>
          </w:p>
        </w:tc>
      </w:tr>
      <w:tr>
        <w:trPr>
          <w:trHeight w:val="264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/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cs="Calibri"/>
          <w:b w:val="false"/>
          <w:b w:val="false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051"/>
        <w:gridCol w:w="2905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6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43:00Z</dcterms:modified>
  <cp:revision>8</cp:revision>
  <dc:subject/>
  <dc:title>Załącznik nr 5 do SIWZ</dc:title>
</cp:coreProperties>
</file>