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3: Zestaw komputerowy stacjonarny z oprogramowaniem biurowym (2 szt.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2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, model każdego z podzespołó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zgodny z architekturą x86, 64-bitowy osiągający minimum 75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Wyrnieniedelikatne"/>
                <w:rFonts w:eastAsia="Times New Roman" w:cs="Calibri"/>
                <w:b w:val="false"/>
                <w:b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(http://www.ajd.czest.pl/media/domeny/53/static/pub/dzzpit/passmark_cpu_mark_012017.pdf) - załącznik 1 lub osiągający minimum 7000 punktów w teście 3DMark06CPU(http://www.ajd.czest.pl/media/domeny/53/static/pub/dzzpit/3dmark_cpu_012017.pdf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Fonts w:cs="Calibri"/>
                <w:i/>
                <w:iCs/>
                <w:sz w:val="18"/>
                <w:szCs w:val="18"/>
              </w:rPr>
              <w:br/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Nazwa i wersja systemu:</w:t>
            </w:r>
          </w:p>
        </w:tc>
      </w:tr>
      <w:tr>
        <w:trPr>
          <w:trHeight w:val="245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encja na dostarczone oprogramowanie musi umożliwiać użytkowanie bezterminowe (dożywotnie)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kiet oprogramowania biurowego (2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Power Point 2013, MS Word 2010, MS Exc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2010, MS Power Point 2010, MS Word 2007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Excel 2007, MS Power Point 2007, MS Word 200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Excel 2003, MS Power Poin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YMAGANIA: Microsoft Office 2016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i wersja pakietu:</w:t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Licencja na dostarczone oprogramowanie musi umożliwiać użytkowanie bezterminowe (dożywotnie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ez dostępu do Internetu (wersja oprogramowania standalone - instalowana na stacji roboczej), przy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lang w:eastAsia="pl-PL"/>
              </w:rPr>
              <w:t>jednorazowej zapłacie za licencje</w:t>
            </w:r>
          </w:p>
        </w:tc>
      </w:tr>
    </w:tbl>
    <w:p>
      <w:pPr>
        <w:pStyle w:val="Normal"/>
        <w:spacing w:lineRule="auto" w:line="240" w:before="0" w:after="0"/>
        <w:ind w:left="360" w:hanging="502"/>
        <w:rPr>
          <w:rStyle w:val="Wyrnieniedelikatn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1/17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11:00Z</dcterms:created>
  <dc:creator>BPiK</dc:creator>
  <dc:description/>
  <cp:keywords/>
  <dc:language>en-US</dc:language>
  <cp:lastModifiedBy>m.majewska</cp:lastModifiedBy>
  <cp:lastPrinted>2017-07-05T16:23:00Z</cp:lastPrinted>
  <dcterms:modified xsi:type="dcterms:W3CDTF">2017-07-07T09:42:00Z</dcterms:modified>
  <cp:revision>11</cp:revision>
  <dc:subject/>
  <dc:title>Załącznik nr 5 do SIWZ</dc:title>
</cp:coreProperties>
</file>