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KOMPUTERÓW STACJONAR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1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omputerów stacjonarnych dla Akademii im. Jana Długosza w Częstochowie. Postępowanie nr KZ-371/41/17. Nie otwierać przed 17.07.2017  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, wersja oprogramowania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7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7.07.2017</w:t>
      </w:r>
      <w:r>
        <w:rPr>
          <w:rFonts w:cs="Tahoma" w:ascii="Tahoma" w:hAnsi="Tahoma"/>
          <w:b/>
        </w:rPr>
        <w:t xml:space="preserve">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komputerów stacjonarnych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1985" w:hanging="1560"/>
        <w:rPr/>
      </w:pPr>
      <w:r>
        <w:rPr>
          <w:rFonts w:cs="Tahoma" w:ascii="Tahoma" w:hAnsi="Tahoma"/>
          <w:b/>
        </w:rPr>
        <w:t>Zadanie nr 1: Zestaw komputerowy stacjonarny z monitorem i oprogramowaniem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urowym dla IF (1 szt)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2: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Cs w:val="28"/>
        </w:rPr>
        <w:t>Zestaw komputerowy stacjonarny z monitorem i oprogramowaniem biurowym dla WMP (1 szt)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3: Zestaw komputerowy stacjonarny z oprogramowaniem biurowym dla Wydawnictwa (2 szt.)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4: Zestaw komputerowy stacjonarny  dla IChOŚB (1 szt.)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5: Zestaw komputerowy stacjonarny z monitorem i oprogramowaniem biurowym dla WFTiF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6: Zestaw komputerowy stacjonarny z monitorem dla IMI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7: Zestaw komputerowy stacjonarny z monitorem dla BG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8: Zestaw komputerowy stacjonarny z monitorem dla BG (2 szt.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oferty w ramach danego zadania i opisanych w załączniku nr 3 do SIWZ w danym zadaniu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36 miesięcy gwarancji z tym, że mniej niż 48 miesięcy– oferta otrzyma 20 pk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48 miesięcy gwarancji lub więcej miesięcy gwarancji na przedmiot zamówienia – oferta otrzyma 4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                         i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1/17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7-07T12:59:00Z</cp:lastPrinted>
  <dcterms:modified xsi:type="dcterms:W3CDTF">2017-07-07T11:51:00Z</dcterms:modified>
  <cp:revision>42</cp:revision>
  <dc:subject/>
  <dc:title>DOKUMENTACJA PRZETARGOWA W SPRAWIE NR REJ</dc:title>
</cp:coreProperties>
</file>