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 (dotyczy zadania: 1,2,3,4,5,6,7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trzyletniej rękojmi (dotyczy zadania: 8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0/17  Dostawa sprzętu komputerowego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07-05T14:41:00Z</cp:lastPrinted>
  <dcterms:modified xsi:type="dcterms:W3CDTF">2017-07-07T09:32:00Z</dcterms:modified>
  <cp:revision>20</cp:revision>
  <dc:subject/>
  <dc:title>UMOWA/PROJEKT</dc:title>
</cp:coreProperties>
</file>