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0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Switch dla IF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danie nr 2: Akcesoria komputerowe dla Działu Nauki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mysz 2 szt., klawiatura 1 szt, dysk wewnętrzny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Monitor dla BG (4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Zadanie nr 4: Akcesoria komputerowe dla BG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mysz 3 szt., kabel USB 2 szt., pamięć RAM 1 szt., zasilacz ATX 1 szt., listwa antyprzepięciowa 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nr 5: Drukarka dla BG 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6: Skaner dla BG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danie nr 7: Switch dla BG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(8-portowy 3 szt., 24-portowy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Zadanie nr 8: Czytnik kodów kreskowych dla BG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07-10T10:15:00Z</dcterms:modified>
  <cp:revision>21</cp:revision>
  <dc:subject/>
  <dc:title/>
</cp:coreProperties>
</file>