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Zadanie nr 1: Accesspoint wewnętrzny (37 szt.) accesspoint zewnętrzny (12 szt.) oraz switch 24-port (3 szt.) </w:t>
      </w:r>
    </w:p>
    <w:p>
      <w:pPr>
        <w:pStyle w:val="Heading1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AccessPoint wewnętrzny (37 szt.)</w:t>
      </w:r>
    </w:p>
    <w:p>
      <w:pPr>
        <w:pStyle w:val="Normal"/>
        <w:spacing w:lineRule="auto" w:line="240"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nazwa/model: ………………………………………………………………………………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2905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a i 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1970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w pełni być zarządzane i musi współpracować z kontrolerem Cisco AIR-CT5508-50-K9 posiadanym przez zamawiającego. Zarządzanie musi pozwalać na wykorzystanie maksymalnej możliwej funkcjonalnoś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być bezprzewodowym punktem dostępowym pracującym zgodnie ze standardami 802.11 a/g/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dwa moduły radiowe dla 802.11 g/n (2,4 GHz) oraz 802.11 a/n (5 GHz); każdy moduł niezależnie konfigurowalny (5GHz/2,4GHz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zwartą obudowę z zainstalowanymi wewnętrznymi antenami dookólnymi, które nie odstają od obudow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okólna 4dBi dla zakresu częstotliwości 2,4GHz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okólna 3dBi dla zakresu częstotliwości 5GHz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racować w następującym zakresie częstotliw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412 – 2.472 GHz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180 – 5.320 GHz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500 – 5.700 GHz z wyłączeniem 5.600 – 5.640 GHz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następujące interfejs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0/100/1000BASE-T (RJ-45), port dedykowany do połączenia z siecią przewodową (ze wsparciem standardu PoE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rt zarządzający konsolowy RS-232 (RJ-45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musi posiadać zróżnicowane możliwości zasilania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    zasilacz sieciowy 230V AC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    PoE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c.     w oferowanej wersji wymagane jest dostarczenie okablowania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umożliwiającego zasilanie AP z sieci 230V AC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sygnalizację / diodę LED wskazującą minimum cztery stan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ładowania system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strzeżenia oraz błędu procesu ładowan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łączenia klient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obsługiwać MIMO min. 2x3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mieć wydajność: min. 300 Mbp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być przystosowane do instalacji w środowiskach biurowych (niski profil urządzenia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min 128MB pamięci DRAM oraz min 32MB pamięci ROM (falsh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musi obsługiwać standardy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EN 60950-1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EN 300.328, EN 301.893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IEEE 802.11a/b/g, IEEE 802.11n 2.0, IEEE 802.11h, IEEE 802.11d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1i, Wi-Fi Protected Access 2 (WPA2), WPA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X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af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Advanced Encryption Standards (AES), Temporal Key Integrity Protocol (TKIP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xtensible Authentication Protocol-Transport Layer Security (EAP-TLS)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AP-Tunneled TLS (TTLS) or Microsoft Challenge Handshake Authentication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            </w:t>
            </w:r>
            <w:r>
              <w:rPr>
                <w:sz w:val="18"/>
                <w:szCs w:val="18"/>
                <w:lang w:val="en-US"/>
              </w:rPr>
              <w:t xml:space="preserve">Protocol Version 2 (MSCHAPv2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Protected EAP (PEAP) v0 or EAP-MSCHAPv2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xtensible Authentication Protocol-Flexible Authentication via Secure Tunneling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(EAP-FAST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PEAPv1 or EAP-Generic Token Card (GTC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>EAP-Subscriber Identity Module (SIM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-Fi Multimedia (WMM™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starczane AP muszą działać jako „lekkie AP” współpracujące i zarządzane przez kontroler Cisco AIR-CT5508-50-K9  posiadany przez zamawiająceg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możliwość podłączenia jednym przewodem UTP lub FTP w celu zapewnienia komunikacji oraz zasilania (PoE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zwalać na pracę w przedziale temperatur min. -30 to 85°C oraz przedziale wilgotności min. 10-9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UWAGA!!</w:t>
        <w:br/>
        <w:t xml:space="preserve">Zamawiający posiada obecnie sieć WiFi zbudowaną i w pełni zarządzaną przez dwa kontrolery </w:t>
      </w:r>
      <w:r>
        <w:rPr>
          <w:b/>
        </w:rPr>
        <w:t>Cisco AIR-CT5508-50-K9</w:t>
      </w:r>
      <w:r>
        <w:rPr/>
        <w:t xml:space="preserve"> , a także AccessPointy </w:t>
      </w:r>
      <w:r>
        <w:rPr>
          <w:b/>
        </w:rPr>
        <w:t>AIR-CAP3502I-E-K9</w:t>
      </w:r>
      <w:r>
        <w:rPr/>
        <w:t xml:space="preserve"> i </w:t>
      </w:r>
      <w:r>
        <w:rPr>
          <w:b/>
        </w:rPr>
        <w:t>AIR-CAP3502E-E-K9</w:t>
      </w:r>
      <w:r>
        <w:rPr/>
        <w:t xml:space="preserve"> . W związku z dalszą rozbudową sieci bezprzewodowej i ujednolicenia zarządzania całą infrastrukturą sieci bezprzewodowej, w celu zachowania kompatybilności i zgodności z obecnymi urządzeniami, a także obecną infrastrukturą sieciową zamawiający wymaga dostarczenia urządzeń tego samego producenta i tych samych modeli, które już posiada. W przypadku dostarczenia sprzętu innego producenta, lub innego modelu, </w:t>
      </w:r>
      <w:r>
        <w:rPr>
          <w:b/>
        </w:rPr>
        <w:t xml:space="preserve">który nie będzie współpracował z istniejącymi urządzeniami zamawiającego </w:t>
      </w:r>
      <w:r>
        <w:rPr/>
        <w:t xml:space="preserve"> przy wykorzystaniu funkcji m.in.tj. współpraca z kontrolerem Cisco AIR-CT5508-50-K9, zasilanie dostarczonych AP przez PoE, RADIUS, Protected EAP (PEAP) v0 or EAP-MSCHAPv2, Wi-Fi Protected Access 2 (WPA2), WPA, Advanced Encryption Standards (AES), Temporal Key Integrity Protocol (TKIP), współpracy AP z siecią eduroam 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 W przypadku zaoferowania nowszych modeli AP firmy Cisco, gdzie będzie wymagany upgrade firmware kontrolera Cisco AIR-CT5508-50-K9</w:t>
      </w:r>
      <w:r>
        <w:rPr>
          <w:b/>
        </w:rPr>
        <w:t xml:space="preserve"> </w:t>
      </w:r>
      <w:r>
        <w:rPr/>
        <w:t>oferent będzie zobowiązany wykupić taki upgrade u producenta kontrolera i dostarczyć go z oferowanymi AP.</w:t>
      </w:r>
    </w:p>
    <w:p>
      <w:pPr>
        <w:pStyle w:val="Heading1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AccessPoint zewnętrzny (12 szt.)</w:t>
      </w:r>
    </w:p>
    <w:p>
      <w:pPr>
        <w:pStyle w:val="Normal"/>
        <w:spacing w:lineRule="auto" w:line="240" w:before="0" w:after="0"/>
        <w:ind w:left="35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nazwa/model: ………………………………………………………………………………………….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3909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a i wymagane parametr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1124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w pełni być zarządzane i musi współpracować z kontrolerem Cisco AIR-CT5508-50-K9 posiadanym przez zamawiającego. Zarządzanie musi pozwalać na wykorzystanie maksymalnej możliwej funkcjonalnoś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być bezprzewodowym punktem dostępowym pracującym zgodnie ze standardami 802.11 a/g/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dwa moduły radiowe dla 802.11 g/n (2,4 GHz) oraz 802.11 a/n (5 GHz); każdy moduł niezależnie konfigurowalny (5GHz/2,4GHz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złącza do podłączenia min. 6 zewnętrznych an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podłączone zewnętrzne anten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szt. zintegrowane z trzema złączami, wielokierunkowa 3-6dBi dla zakresu częstotliwości 2,4GHz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szt. zintegrowane z trzeba złączami, wielokierunkowa 3-6dBi dla zakresu częstotliwości 5GHz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racować w następującym zakresie częstotliwości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412 – 2.472 GHz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180 – 5.320 GHz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500 – 5.700 GHz z wyłączeniem 5.600 – 5.640 GHz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następujące interfejs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0/100/1000BASE-T (RJ-45), port dedykowany do połączenia z siecią przewodową (ze wsparciem standardu PoE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rt zarządzający konsolowy RS-232 (RJ-45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musi posiadać zróżnicowane możliwości zasilania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    zasilacz sieciowy 230V AC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    PoE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c.     w oferowanej wersji wymagane jest dostarczenie okablowania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umożliwiającego zasilanie AP z sieci 230V AC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sygnalizację / diodę LED wskazującą minimum cztery stany 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ładowania systemu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strzeżenia oraz błędu procesu ładowan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łączenia klientów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obsługiwać MIMO min. 2x3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mieć wydajność: min. 300 Mbp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być przystosowane do instalacji w środowiskach biurowych (niski profil urządzenia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siadać min. 128MB pamięci DRAM oraz min. 32MB pamięci ROM (falsh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musi obsługiwać standardy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EN 60950-1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EN 300.328, EN 301.893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IEEE 802.11a/b/g, IEEE 802.11n 2.0, IEEE 802.11h, IEEE 802.11d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1i, Wi-Fi Protected Access 2 (WPA2), WPA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X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802.1af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Advanced Encryption Standards (AES), Temporal Key Integrity Protocol (TKIP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xtensible Authentication Protocol-Transport Layer Security (EAP-TLS)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AP-Tunneled TLS (TTLS) or Microsoft Challenge Handshake Authentication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            </w:t>
            </w:r>
            <w:r>
              <w:rPr>
                <w:sz w:val="18"/>
                <w:szCs w:val="18"/>
                <w:lang w:val="en-US"/>
              </w:rPr>
              <w:t xml:space="preserve">Protocol Version 2 (MSCHAPv2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Protected EAP (PEAP) v0 or EAP-MSCHAPv2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Extensible Authentication Protocol-Flexible Authentication via Secure Tunneling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(EAP-FAST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 xml:space="preserve">PEAPv1 or EAP-Generic Token Card (GTC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sz w:val="18"/>
                <w:szCs w:val="18"/>
                <w:lang w:val="en-US"/>
              </w:rPr>
              <w:t>EAP-Subscriber Identity Module (SIM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-Fi Multimedia (WMM™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starczane AP muszą działać jako „lekkie AP” współpracujące i zarządzane przez kontroler Cisco AIR-CT5508-50-K9  posiadany przez zamawiająceg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możliwość podłączenia jednym przewodem UTP lub FTP w celu zapewnienia komunikacji oraz zasilania (PoE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pozwalać na pracę w przedziale temperatur min. -30 to 85°C oraz przedziale wilgotności min. 10-90%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UWAGA!!</w:t>
        <w:br/>
        <w:t xml:space="preserve">Zamawiający posiada obecnie sieć WiFi zbudowaną i w pełni zarządzaną przez dwa kontrolery </w:t>
      </w:r>
      <w:r>
        <w:rPr>
          <w:b/>
        </w:rPr>
        <w:t>Cisco AIR-CT5508-50-K9</w:t>
      </w:r>
      <w:r>
        <w:rPr/>
        <w:t xml:space="preserve"> , a także AccessPointy </w:t>
      </w:r>
      <w:r>
        <w:rPr>
          <w:b/>
        </w:rPr>
        <w:t>AIR-CAP3502I-E-K9</w:t>
      </w:r>
      <w:r>
        <w:rPr/>
        <w:t xml:space="preserve"> i </w:t>
      </w:r>
      <w:r>
        <w:rPr>
          <w:b/>
        </w:rPr>
        <w:t>AIR-CAP3502E-E-K9</w:t>
      </w:r>
      <w:r>
        <w:rPr/>
        <w:t xml:space="preserve"> . W związku z dalszą rozbudową sieci bezprzewodowej i ujednolicenia zarządzania całą infrastrukturą sieci bezprzewodowej, w celu zachowania kompatybilności i zgodności z obecnymi urządzeniami, a także obecną infrastrukturą sieciową zamawiający wymaga dostarczenia urządzeń tego samego producenta i tych samych modeli, które już posiada. W przypadku dostarczenia sprzętu innego producenta, lub innego modelu, </w:t>
      </w:r>
      <w:r>
        <w:rPr>
          <w:b/>
        </w:rPr>
        <w:t>który nie będzie współpracował z istniejącymi urządzeniami zamawiającego</w:t>
      </w:r>
      <w:r>
        <w:rPr/>
        <w:t xml:space="preserve"> przy wykorzystaniu funkcji m.in.tj. współpraca z kontrolerem Cisco AIR-CT5508-50-K9, zasilanie dostarczonych AP przez PoE, RADIUS, Protected EAP (PEAP) v0 or EAP-MSCHAPv2, Wi-Fi Protected Access 2 (WPA2), WPA, Advanced Encryption Standards (AES), Temporal Key Integrity Protocol (TKIP), współpracy AP z siecią eduroam 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 W przypadku zaoferowania nowszych modeli AP firmy Cisco, gdzie będzie wymagany upgrade firmware kontrolera Cisco AIR-CT5508-50-K9</w:t>
      </w:r>
      <w:r>
        <w:rPr>
          <w:b/>
        </w:rPr>
        <w:t xml:space="preserve"> </w:t>
      </w:r>
      <w:r>
        <w:rPr/>
        <w:t>oferent będzie zobowiązany wykupić taki upgrade u producenta kontrolera i dostarczyć go z oferowanymi AP.</w:t>
      </w:r>
    </w:p>
    <w:p>
      <w:pPr>
        <w:pStyle w:val="TextBody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witch (3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2905"/>
      </w:tblGrid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a i 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1124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i liczba portów:</w:t>
              <w:br/>
              <w:t>a. Minimum 24 portów 10/100/1000BaseT PoE+ zgodne z IEEE 802.3at;</w:t>
              <w:br/>
              <w:t>b. Minimum 2 dodatkowe porty uplink 10Gigabit Ethernet SFP+;</w:t>
              <w:br/>
              <w:t xml:space="preserve">c. Porty SFP+ muszą umożliwiać ich obsadzanie wkładkami Gigabit Ethernet –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minimum 1000BaseT, 1000Base-SX, 1000BaseLX/LH, 1000Base-BX-D/U i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 xml:space="preserve">modułami CWDM  oraz wkładkami 10Gigabit Ethernet – minimum 10GBase-S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10GBase-LRM, 10GBase-LR, 10GBase-ER oraz twinax zależnie od potrzeb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Zamawiająceg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magane jest, aby wszystkie porty dostępowe 10/100/1000 obsługiwały standard zasilania poprzez sieć LAN (Power over Ethernet) zgodnie z IEEE 802.3at. Zasilacz urządzenia musi być tak dobrany, aby zapewnić minimum 370W dla portów PoE/PoE+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obsługiwać minimum 1000 sieci VLAN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obsługiwać minimum 16000 adresów MAC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min. 512MB pamięci DRAM i min. 128MB pamięci flash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rametry fizyczne – wysokość maksimum 1RU, możliwość montażu w szafie 19”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dajność przełączania powyżej 95 Mpps  dla pakietów 64-bajtowych. Przepustowość przełącznika minimum 108Gb/s (216Gb/s full duplex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posiadać możliwość rozbudowy o funkcjonalność łączenia w stosy z zachowaniem następujących parametrów:</w:t>
              <w:br/>
              <w:t>a. Do min. 8 jednostek w stosie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b. Magistrala stakująca o przepustowości co najmniej 80Gb/s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c. Możliwość tworzenia połączeń EtherChannel zgodnie z 802.3ad dla portów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należących do różnych jednostek w stosie (Cross-stack EtherChannel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umożliwiać obsługę ramek jumbo o wielkości min. 9216 bajtów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budowane funkcje zarządzania energią:</w:t>
              <w:br/>
              <w:t>a. Zgodność ze standardem IEEE 802.3az EEE (Energy Efficient Ethernet);</w:t>
              <w:br/>
              <w:t xml:space="preserve">b. Możliwość hibernowania przełącznika w określonych godzinach celem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odatkowego oszczędzania energii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a protokołu NTP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tandardy komunikacyjne: IEEE 802.1ab,IEEE 802.1D,IEEE 802.1p,IEEE 802.1Q,IEEE 802.1s,IEEE 802.1w,IEEE 802.1x,IEEE 802.3,IEEE 802.3ab,IEEE 802.3ad,IEEE 802.3ae,IEEE 802.3af,IEEE 802.3ah,IEEE 802.3at,IEEE 802.3az,IEEE 802.3u,IEEE 802.3x,IEEE 802.3z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zapewniać obsługę min. 16 statycznych tras dla routingu IPv4 i IPv6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Obsługa ruchu multicast - IGMPv3 i MLDv1/2 Snooping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sparcie dla protokołów IEEE 802.1w Rapid Spanning Tree oraz IEEE 802.1s Multi-Instance Spanning Tree. Wymagane wsparcie dla min. 128 instancji protokołu STP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posiadać możliwość uruchomienia funkcjonalności DHCP Server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unkcjonalność Layer 2 traceroute umożliwiająca śledzenie fizycznej trasy pakietu o zadanym źródłowym i docelowym adresie MAC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a połączeń link aggregation zgodnie z IEEE 802.3ad. Obsługa mechanizmów bezpieczeństa typu Port Security i IP Source Guard na interfejsach link aggregation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obsługiwać następujące mechanizmy bezpieczeństwa:</w:t>
              <w:br/>
              <w:t>a. Minimum 5 poziomów dostępu administracyjnego poprzez konsolę;</w:t>
              <w:br/>
              <w:t xml:space="preserve">b. Autoryzacja użytkowników w oparciu o IEEE 802.1X z możliwością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dynamicznego przypisania użytkownika do określonej sieci VLAN i z możliwością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ynamicznego przypisania listy ACL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c. Obsługa funkcji Guest VLAN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d. Możliwość uwierzytelniania urządzeń na porcie w oparciu o adres MAC;</w:t>
              <w:br/>
              <w:t xml:space="preserve">e. Możliwość uwierzytelniania użytkowników w oparciu o portal www dla klientów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bez suplikanta 802.1X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f. Przełącznik musi umożliwiać elastyczność w zakresie przeprowadzania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mechanizmu uwierzytelniania na porcie. Wymagane jest zapewnienie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jednoczesnego uruchomienia na porcie zarówno mechanizmów 802.1X, jak i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uwierzytelniania per MAC oraz uwierzytelniania w oparciu o www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g. Wymagana jest wsparcie dla możliwości uwierzytelniania wielu użytkowników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na jednym porcie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h. Możliwość obsługi żądań Change of Authorization (CoA) zgodnie z RFC 5176;</w:t>
              <w:br/>
              <w:t xml:space="preserve">i. Możliwość uzyskania dostępu do urządzenia przez SNMPv3, SSHv2, HTTPS z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wykorzystaniem IPv4 i IPv6;</w:t>
              <w:br/>
              <w:t xml:space="preserve">j. Obsługa list kontroli dostępu (ACL) – dla portów (PACL) i interfejsów SVI (RACL) – 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zarówno dla IPv4 jak i IPv6;</w:t>
              <w:br/>
              <w:t xml:space="preserve">k. Obsługa mechanizmów Port Security, DHCP Snooping, Dynamic ARP Inspection,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IP Source Guard;</w:t>
              <w:br/>
              <w:t>l. Funkcjonalność Protected Port;</w:t>
              <w:br/>
              <w:t xml:space="preserve">m. Zapewnienie podstawowych mechanizmów bezpieczeństwa IPv6 na brzegu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sieci (IPv6 FHS) – w tym minimum ochronę przed rozgłaszaniem fałszywych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komunikatów Router Advertisement (RA Guard), ochronę przed dołączeniem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ieuprawnionych serwerów DHCPv6 do sieci (DHCPv6 Guard);</w:t>
              <w:br/>
              <w:t xml:space="preserve">n. Obsługa funkcjonalności Voice VLAN umożliwiającej odseparowanie ruchu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anych i ruchu głosowego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o. Możliwość próbkowania i eksportu statystyk ruchu do zewnętrznych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kolektorów danych (mechanizmy typu sFlow, NetFlow, J-Flow lub równoważne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wspierać następujące mechanizmy związane z zapewnieniem jakości usług w sieci:</w:t>
              <w:br/>
              <w:t xml:space="preserve">a. Klasyfikacja ruchu do klas różnej jakości obsługi (QoS) poprzez wykorzystanie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następujących parametrów: źródłowy/docelowy adres MAC,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źródłowy/docelowy adres IP, źródłowy/docelowy port TCP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b. Implementacja co najmniej czterech kolejek sprzętowych na każdym porcie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wyjściowym dla obsługi ruchu o różnej klasie obsługi. Implementacja algorytmu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Shaped Round Robin lub podobnego dla obsługi tych kolejek;</w:t>
              <w:br/>
              <w:t xml:space="preserve">c. Możliwość obsługi jednej z powyżej wspomnianych kolejek z bezwzględnym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riorytetem w stosunku do innych (Strict Priority);</w:t>
              <w:br/>
              <w:t xml:space="preserve">d. Możliwość ograniczania pasma dostępnego na danym porcie dla ruchu o danej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klasie obsługi. Wymagana jest możliwość skonfigurowania minimum 256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różnych ograniczeń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posiadać makra lub wzorce konfiguracji portów zawierające prekonfigurowane ustawienie rekomendowane przez producenta sprzętu zależnie od typu urządzenia dołączonego do portu (np. telefon IP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a protokołu LLDP i LLDP-MED lub równoważnych (np. CDP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mieć możliwość zarządzania poprzez interfejs CLI z poziomu portu konsoli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e musi być wyposażone w port USB umożliwiający podłączenie pamięci flash. Musi być dostępna opcja uruchomienia systemu operacyjnego z nośnika danych podłączonego do portu USB  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łącznik musi umożliwiać zdalną obserwację ruchu na określonym porcie, polegającą na kopiowaniu pojawiających się na nim ramek i przesyłaniu ich do zdalnego urządzenia monitorującego, poprzez dedykowaną sieć VLAN (RSPAN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lik konfiguracyjny urządzenia musi być możliwy do edycji w trybie off-line (tzn. konieczna jest możliwość przeglądania i zmian konfiguracji w pliku tekstowym na dowolnym urządzeniu PC). Po zapisaniu konfiguracji w pamięci nieulotnej musi być możliwe uruchomienie urządzenia z nową konfiguracją. W pamięci nieulotnej musi być możliwość przechowywania przynajmniej 5 plików konfiguracyjnych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lanie 230V AC, możliwość zastosowania redundantnego zasilacza (dopuszczalne rozwiązania zewnętrzne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 urządzenia:</w:t>
              <w:br/>
              <w:t>a. urządzenie musi być wyposażone w zestaw do montażu w szafie rak;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UWAGA!!</w:t>
        <w:br/>
        <w:t xml:space="preserve">Zamawiający wymaga dostarczenia przełączników z obsługą PoE przeznaczonych do zasilania AccessPointów  </w:t>
      </w:r>
      <w:r>
        <w:rPr>
          <w:b/>
        </w:rPr>
        <w:t>AIR-CAP3502I-E-K9</w:t>
      </w:r>
      <w:r>
        <w:rPr/>
        <w:t xml:space="preserve"> i </w:t>
      </w:r>
      <w:r>
        <w:rPr>
          <w:b/>
        </w:rPr>
        <w:t xml:space="preserve">AIR-CAP3502E-E-K9 </w:t>
      </w:r>
      <w:r>
        <w:rPr/>
        <w:t>. Sieć WiFi zmawiającego</w:t>
      </w:r>
      <w:r>
        <w:rPr>
          <w:b/>
        </w:rPr>
        <w:t xml:space="preserve"> </w:t>
      </w:r>
      <w:r>
        <w:rPr/>
        <w:t xml:space="preserve">jest zbudowana i w pełni zarządzaną przez dwa kontrolery Cisco AIR-CT5508-50-K9 , AccessPointy AIR-CAP3502I-E-K9 i AIR-CAP3502E-E-K9, a także zasilania przez switche Cisco 3560X PoE. W związku z dalszą rozbudową sieci bezprzewodowej i ujednolicenia zarządzania całą infrastrukturą sieci bezprzewodowej, w celu zachowania kompatybilności i zgodności z obecnymi urządzeniami, a także obecną infrastrukturą sieciową zamawiający wymaga dostarczenia urządzeń tego samego producenta, które urządzenia już posiada. W przypadku dostarczenia sprzętu innego producenta, </w:t>
      </w:r>
      <w:r>
        <w:rPr>
          <w:b/>
        </w:rPr>
        <w:t xml:space="preserve">który nie będzie współpracował z istniejącymi urządzeniami zamawiającego </w:t>
      </w:r>
      <w:r>
        <w:rPr/>
        <w:t xml:space="preserve"> przy wykorzystaniu funkcji m.in.tj. zasilanie AP AIR-CAP3502I-E-K9 i AIR-CAP3502E-E-K9</w:t>
      </w:r>
      <w:r>
        <w:rPr>
          <w:b/>
        </w:rPr>
        <w:t xml:space="preserve">  </w:t>
      </w:r>
      <w:r>
        <w:rPr/>
        <w:t>przez PoE, Port Mirroring, Link Aggregation, Jumbo frame, VLAN, QoS/CoS/ToS,  ACL, SNMP , RADIUS, stakowania, Voice VLAN, EtherChannel, statycznych tras routingu, obsługa ruchu multicast, STP, RSTP, śledzenie fizycznej trasy pakietu,  SSHv2, obsługa mechanizmów Port Security, DHCP Snooping, Dynamic ARP Inspection, IP Source Guard; 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5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ahoma"/>
      <w:b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cs="Cambria"/>
      <w:b/>
      <w:color w:val="365F91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50:00Z</dcterms:created>
  <dc:creator>BPiK</dc:creator>
  <dc:description/>
  <cp:keywords/>
  <dc:language>en-US</dc:language>
  <cp:lastModifiedBy>p.matuszczyk</cp:lastModifiedBy>
  <cp:lastPrinted>2017-07-14T10:18:00Z</cp:lastPrinted>
  <dcterms:modified xsi:type="dcterms:W3CDTF">2017-07-14T08:54:00Z</dcterms:modified>
  <cp:revision>6</cp:revision>
  <dc:subject/>
  <dc:title>Załącznik nr 5 do SIWZ</dc:title>
</cp:coreProperties>
</file>