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Switch - 48 portów (5 szt.)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sz w:val="20"/>
          <w:szCs w:val="20"/>
        </w:rPr>
        <w:t>(nazwa/model:………………………………………………………………………………………….)</w:t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Switch (WEB Managed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1000BaseT (RJ4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y komunik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S232 (RJ45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MC — Centrum inteligentnego zarząd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raniczony interfejs wiersza poleceń (CL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glądarka internetowa - http, htt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NMP Manag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za informacji zarządzania protokołem IEEE 802.3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US - zdalne uwierzytelnianie użytkow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L - Secure Sockets Lay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ing st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v4, 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ramek Jum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D MAC Bridg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Prio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Q VLA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s (MSTP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w Spanning Tre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A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(C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L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matyczne oznaczenie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Q z 4094 VLAN ID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do 8 virtualnych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-voice VLA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9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8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re-and-Forwar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thernet, Fast Ethernet, Gigabit Ethernet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 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,4 mp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arstwa przełąc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anning Tree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ltrowanie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ramek Jumb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Obsługa VLAN oraz taggin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ddress Resolution Protocol (ARP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HCP Rela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tyczny routing IPv4/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żliwość łączenia w s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U Rack 19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 oraz pamięć: MIPS @ 650 MHz; 32 MB flash; 128 MB SDR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Traffic prioritiz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awansowana klasyfikacja oparta na Q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oadcast contr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- Rate limi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lass of Service (C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QoS (SP, WRR, SP+WRR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CL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 oraz RADIU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ecure Sockets Layer (SS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zolacja por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t secu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przed atakami AR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matic VLAN Assig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root guar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D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hasł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hała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7 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Po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racy pomiędzy awariami (MTBF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0% (bez kondensacj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-40 do 70 stopni 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zechowy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5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lor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fit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zerokość m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sokość m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ębokość m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s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5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sil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240VAC 50/60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kcesoria w zestaw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rzełącznik HP 1920-48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zasil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 montażu w stelaż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do konso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kumentacj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mowy dostęp do nowych wersji firmwar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!</w:t>
        <w:br/>
        <w:t xml:space="preserve">Zamawiający posiada obecnie sieć zbudowaną w oparciu o urządzenia </w:t>
      </w:r>
      <w:r>
        <w:rPr>
          <w:rFonts w:cs="Calibri" w:ascii="Calibri" w:hAnsi="Calibri"/>
          <w:b/>
          <w:sz w:val="20"/>
          <w:szCs w:val="20"/>
        </w:rPr>
        <w:t>HPE 1920-24G (JG924A), HP V1910-48G JE009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 xml:space="preserve">HP 1920-48G (JG927A) </w:t>
      </w:r>
      <w:r>
        <w:rPr>
          <w:rFonts w:cs="Calibri" w:ascii="Calibri" w:hAnsi="Calibri"/>
          <w:sz w:val="20"/>
          <w:szCs w:val="20"/>
        </w:rPr>
        <w:t xml:space="preserve">w związku z dalszą rozbudową i modernizacją infrastruktury sieciowej i w celu zachowania kompatybilności i zgodności z obecną infrastrukturą sieciową zamawiający wymaga dostarczenia urządzeń tego samego producenta, którego urządzenia już posiada. W przypadku dostarczenia sprzętu innego producenta, lub innego modelu, </w:t>
      </w:r>
      <w:r>
        <w:rPr>
          <w:rFonts w:cs="Calibri" w:ascii="Calibri" w:hAnsi="Calibri"/>
          <w:b/>
          <w:sz w:val="20"/>
          <w:szCs w:val="20"/>
        </w:rPr>
        <w:t>który nie będzie współpracował z istniejącymi urządzeniami</w:t>
      </w:r>
      <w:r>
        <w:rPr>
          <w:rFonts w:cs="Calibri" w:ascii="Calibri" w:hAnsi="Calibri"/>
          <w:sz w:val="20"/>
          <w:szCs w:val="20"/>
        </w:rPr>
        <w:t xml:space="preserve"> przy wykorzystaniu funkcji m.in.tj. Port Mirroring, Link Aggregation, Jumbo frame, VLAN, QoS/CoS/ToS,  ACL, SNMP , RADIUS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</w:t>
      </w:r>
    </w:p>
    <w:p>
      <w:pPr>
        <w:pStyle w:val="TextBody"/>
        <w:spacing w:lineRule="auto" w:line="24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5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32:00Z</dcterms:created>
  <dc:creator>BPiK</dc:creator>
  <dc:description/>
  <dc:language>en-US</dc:language>
  <cp:lastModifiedBy>p.matuszczyk</cp:lastModifiedBy>
  <cp:lastPrinted>2017-07-14T08:32:00Z</cp:lastPrinted>
  <dcterms:modified xsi:type="dcterms:W3CDTF">2017-07-14T06:32:00Z</dcterms:modified>
  <cp:revision>3</cp:revision>
  <dc:subject/>
  <dc:title>Załącznik nr 5 do SIWZ</dc:title>
</cp:coreProperties>
</file>