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DZIAŁU INFRASTRUKTURY INFORMATYCZNEJ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5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: </w:t>
        <w:tab/>
        <w:t xml:space="preserve">32420000-3; 32410000-0;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0"/>
            <w:u w:val="none"/>
          </w:rPr>
          <w:t>30213000-5</w:t>
        </w:r>
      </w:hyperlink>
      <w:r>
        <w:rPr>
          <w:rStyle w:val="StrongEmphasis"/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Działu Infrastruktury Informatycznej Akademii im. Jana Długosza w Częstochowie. Postępowanie nr KZ-371/45/17. Nie otwierać przed 24.07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7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4.07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i oprogramowania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ind w:left="42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Accesspoint wewnętrzny (37 szt.) accesspoint zewnętrzny (12 szt.) oraz switch 24-port (3 szt.) </w:t>
      </w:r>
    </w:p>
    <w:p>
      <w:pPr>
        <w:pStyle w:val="Normal"/>
        <w:spacing w:lineRule="auto" w:line="360"/>
        <w:ind w:left="1843" w:hanging="141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Zestaw komputerowy (4 szt.);</w:t>
      </w:r>
    </w:p>
    <w:p>
      <w:pPr>
        <w:pStyle w:val="Normal"/>
        <w:spacing w:lineRule="auto" w:line="360"/>
        <w:ind w:left="1843" w:hanging="141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witch 48-port (5 szt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oferty w ramach danego zadania i opisanych w załączniku nr 3 do SIWZ w danym zad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12 miesięcy w ramach zadania nr 1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- 24 miesiące w ramach zadania nr 2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- 36 miesięcy w ramach zadania nr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24 miesiące gwarancji z tym, że mniej niż 36 miesięcy gwarancji dla zadania 1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36 miesiące gwarancji z tym, że mniej niż 48 miesięcy gwarancji dla zadania 2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60 miesięcy gwarancji z tym, że mniej niż 84 miesiące gwarancji dla zadania 3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36 miesięcy gwaran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więcej miesięcy gwarancji dla zadania 1  – oferta otrzyma 4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48 miesięcy gwarancji lub więcej miesięcy gwarancji dla zadania 2 – oferta otrzyma 4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84 miesiące gwarancji lub więcej miesięcy gwarancji dla zadania 3 – oferta otrzyma 40 pkt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 i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5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komputery-osobiste-1963/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40:00Z</dcterms:created>
  <dc:creator>administrator</dc:creator>
  <dc:description/>
  <cp:keywords/>
  <dc:language>en-US</dc:language>
  <cp:lastModifiedBy>p.matuszczyk</cp:lastModifiedBy>
  <cp:lastPrinted>2017-07-14T11:13:00Z</cp:lastPrinted>
  <dcterms:modified xsi:type="dcterms:W3CDTF">2017-07-14T12:00:00Z</dcterms:modified>
  <cp:revision>9</cp:revision>
  <dc:subject/>
  <dc:title>DOKUMENTACJA PRZETARGOWA W SPRAWIE NR REJ</dc:title>
</cp:coreProperties>
</file>