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PROGRAMOWANIA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eastAsia="Tahoma" w:cs="Tahoma" w:ascii="Tahoma" w:hAnsi="Tahoma"/>
          <w:b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DO OBRÓBKI I ANALIZY DANYCH POMIAROWYCH</w:t>
        <w:br/>
        <w:t xml:space="preserve">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9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CPV:  </w:t>
      </w:r>
      <w:r>
        <w:rPr/>
        <w:t>48000000-8 Pakiety oprogramowania i systemy informat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komputerowego do obróbki i analizy danych pomiarowych dla AJD w Częstochowie. Postępowanie nr KZ-371/49/17. Nie otwierać przed 16.08.2017 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8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6.08.2017</w:t>
      </w:r>
      <w:r>
        <w:rPr>
          <w:rFonts w:cs="Tahoma" w:ascii="Tahoma" w:hAnsi="Tahoma"/>
          <w:b/>
        </w:rPr>
        <w:t xml:space="preserve">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ą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oprogramowania komputerowego do obróbki i analizy danych pomiarowych wraz z 1 licencją bezterminow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wsparcie techniczne: 12 miesięczny kontrakt serwisowy Maintenance, zapewniający w okresie jego trwania: bezpłatną pomoc techniczną (via e-mail, telefon lub fax) świadczoną przez producenta, automatyczny dostęp do wszelkich nowych wersji programu z bezpłatnymi uaktualnieniami, dodatkowe licencje programu tzw. Home-Use do zainstalowania na komputerze domowym lub/i laptop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funkcjonalności oprogramowania został określony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e specyfikacją techniczną opisaną w załączniku nr 3 do SIWZ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Wykonawca zobowiązany jest określić w ofercie nazwę oraz wersję oferowanego oprogram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7 dni od daty zawarc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9/17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3090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50:00Z</cp:lastPrinted>
  <dcterms:modified xsi:type="dcterms:W3CDTF">2017-08-04T12:27:00Z</dcterms:modified>
  <cp:revision>48</cp:revision>
  <dc:subject/>
  <dc:title>DOKUMENTACJA PRZETARGOWA W SPRAWIE NR REJ</dc:title>
</cp:coreProperties>
</file>