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OPROGRAMOWANIA KOMPUTEROWEGO DO ANALIZY IMPEDANCJI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50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mach oferty zobowiązuję się dostarczyć stosownie do wymagań zawartych w SIWZ następujące oprogramowa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azwa: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ersja: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świadczamy, że oferowane przez nas oprogramowanie spełnia wymagania określone w załączniku nr 3 do SIWZ.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Licencja bezterminowa: TAK/N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zyczny nośnik programu: TAK/N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: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6:00Z</dcterms:created>
  <dc:creator>Małgorzata Strąk</dc:creator>
  <dc:description/>
  <cp:keywords/>
  <dc:language>en-US</dc:language>
  <cp:lastModifiedBy>m.majewska</cp:lastModifiedBy>
  <cp:lastPrinted>2017-04-06T14:34:00Z</cp:lastPrinted>
  <dcterms:modified xsi:type="dcterms:W3CDTF">2017-08-04T10:41:00Z</dcterms:modified>
  <cp:revision>19</cp:revision>
  <dc:subject/>
  <dc:title/>
</cp:coreProperties>
</file>