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ogrodzenia, chodnika z kostki betonowej i opaski żwir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Akademii im. Jana Długosza w Częstoch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Waszyngtona 4/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PIS TRE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łaściwości wyrobów i materiałów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przętu i maszy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środków transportu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obmiaru robó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c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odnies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1.1 Przedmiot i zakres specyfik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specyfikacja obejmuje wymagania dotyczące  wykonania i odbioru ogrodzenia z bramą przesuwną, wymiany bramy garażowej, chodnika z kostki betonowej oraz opaski żwirowej na terenie działek  Akademii     im. Jana Długosza w Częstochowie przy ul. Waszyngtona 4/8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1.2  Roboty budowlane obejmuj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Geodezyjne wytyczenie nowego ogrodzenia i chodnika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Budowę ogrodzenia zgodnie z załączoną mapą nie przekraczając granic działek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3)  Montaż bramy przesuwnej dostosowanej pod napęd o szerokości w świetle 7,0 m . 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 Montaż barierek stalowych wzdłuż budynków znajdujących się w granicy działek Zamawiającego. 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 Wymianę bramki wjazdowej 2-skrzydłowej przy zjeździe do garażu otwieranej ręcznie na nową 2-skrzydłową otwieraną  automatycznie  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6)  Doprowadzenie zasilania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7)  Przełożenie odbiornika, przeprogramowanie istniejących pilotów (192 szt) ,wykonanie pętli 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ndukcyjnej przy istniejącym szlabanie.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8)  Budowę chodnika komunikacyjnego z kostki betonowej</w:t>
      </w:r>
    </w:p>
    <w:p>
      <w:pPr>
        <w:pStyle w:val="Normal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 Wykonanie opaski przy budynku garażowym</w:t>
      </w:r>
    </w:p>
    <w:p>
      <w:pPr>
        <w:pStyle w:val="Normal"/>
        <w:autoSpaceDE w:val="false"/>
        <w:spacing w:lineRule="auto" w:line="240" w:before="120" w:after="12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Określenia podstaw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Zamawiający” – oznacza Akademię im. Jana Długosza ul. Waszyngtona 4/8 42-200 Częstochow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oboty” – oznacza stałe i tymczasowe roboty, które mają zostać wykonane w ramach Umów na robot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zawartych z wykonawcami wyłonionymi w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konawca” – oznacza osobę fizyczną, osobę prawną albo jednostkę organizacyjną nieposiadając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osobowości prawnej, która ubiega się o udzielenie zamówienia publicznego, złożyła ofertę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lub zawarła umowę w sprawie zamówienia publicznego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Określenia podstawowe, użyte w niniejszej specyfikacji, są zgodne z obowiązującymi odpowiednimi normam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Klasyfikacja robót wg Wspólnego Słownika Zamówień (CPV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d CPV – 45000000-7  Roboty budowl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-  45342000-6  Wznoszenie ogrodz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-  45421100-5  Instalowanie okien, drzwi i podobnych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-  45233261-6   Roboty budowlane w zakresie przejść dla piesz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  WYMAGANIA DOTYCZĄCE WŁAŚCIWOŚCI WYROBÓW I MATERIAŁÓW</w:t>
      </w:r>
    </w:p>
    <w:p>
      <w:pPr>
        <w:pStyle w:val="Normal"/>
        <w:autoSpaceDE w:val="false"/>
        <w:spacing w:lineRule="auto" w:line="240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Ogrodzeni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>Słupki z profili stalowych  o wymiarach min. 80x80x3 mm zamykanych od góry daszkami z mrozoodpornego tworzywa sztucznego. Słupki ocynkowane ogniowo i malowane proszkowo w kolorze czarnym. Wysokość słupka 2 800 m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>Przęsła palisadowe o rozpiętości 2,50 m i wysokości 2,00 m - otwarta rama stalowa wykonana                   z profilu min.40x30x2 mm wypełniona profilem min.25x25x2 mm w układzie pionowym w rozstawie 110mm. Elementy pionowe przechodzące przez konstrukcję nośną. Wszystkie profile zakończone daszkami z tworzywa sztucznego mrozoodpornego. Przęsła ocynkowane ogniowo  i malowane proszkowo  w kolorze czarnym. Przęsła montować do słupków systemowymi łącznikami, ocynkowanymi i malowanymi proszkowo w kolorze ogrodzenia w sposób uniemożliwiający ich demontaż od strony zewnętrznej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ma przesuwna samonośna przystosowana pod napęd o szerokości wjazdu 7,00 m, wys. 2,00 m – otwarta rama wykonana z profilu min. 60x40x3 mm wypełniona kształtownikami stalowymi o profilu min. 25 x 25x2 mm w układzie pionowym w rozstawie 110mm. Elementy pionowe przechodzące przez konstrukcję nośną. Słupki z profilu min. 120x120x3 mm. Wszystkie profile zakończone daszkami z tworzywa sztucznego mrozoodpornego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ocynkowana ogniowo i malowana proszkowo w kolorze czarny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ierki stalowe z profili min. 40x40x2 mm ocynkowanych ogniowo i malowanych proszkowo w kolorze czerwono-białym. W połowie wysokości dodatkowa poprzeczka z profilu jw. Mocowanie na murkach studzienek piwnicznych i do kostki betonowej za pomocą śrub ( 4 szt. / mocowanie). Barierki mocowane na murkach wys.min.1,1 m , mocowane do nawierzchni z kostki wys.min.1,3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elementy montowanego ogrodzenia muszą posiadać odpowiednie świadectwa bezpieczeństwa       i dopuszczenia do stosowania w obiektach użyteczności publicznej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spełnienie wymagań ilościowych i jakościowych wyrobów dostarczanych na plac budowy oraz za ich właściwe składowanie i wbudowanie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Bramka przy zjeździe do garażu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mka o wym. 4,00 x1,50 m – rama zamknięta z profili min. 40x40x2 mm wypełniona profilem                                  min. 40x30x2 mm w układzie pionowym , słupki stalowe min.60x60x2 mm obetonowane (beton C16/20 wodoszczelny min. W6 mrozoodporny F150). Całość ocynkowana ogniowo i malowana proszkow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 </w:t>
      </w:r>
      <w:r>
        <w:rPr>
          <w:rFonts w:cs="Arial" w:ascii="Arial" w:hAnsi="Arial"/>
          <w:b/>
          <w:bCs/>
          <w:sz w:val="20"/>
          <w:szCs w:val="20"/>
        </w:rPr>
        <w:t>Chodnik  i opa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tonowa kostka brukowa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użyć brukowej kostki jednowarstwowej o grubości 6 cm szarej. Kształt kostki prostokątny, jak istniejąca nawierzch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kostki powinien spełniać wymagani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&gt; 50 MPa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nie większa niż 5%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ozoodporność nie niższa niż F 150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eralność na tarczy Boehmego, określona stratą wysokości nie większa niż 4 m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e elementów powinny być bez rys, pęknięć i ubytków betonu. Krawędzie elementów powinny być równe i proste. Tekstura i kolor powierzchni górnej (licowej) powinny być jednorodne, struktura zwarta. Dopuszczalne odchyłki wymiarów wynoszą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 xml:space="preserve">dla długości i szerokości                           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 xml:space="preserve">dla grubości                                             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5 m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wierzchnie boczne uważa się za płaskie i względnie proste jeżeli nie występują odchylenia powyżej               2 mm. 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2.4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brzeża betonowe 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Do wykonania robót  należy użyć obrzeża 8x30x100cm wykonane na wibroprasie w kolorze szarym gatunku I. Powinny być wykonane z betonu spełniającego wymagania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21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a betonu nie niższa niż B30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219"/>
        <w:jc w:val="both"/>
        <w:rPr/>
      </w:pPr>
      <w:r>
        <w:rPr>
          <w:rFonts w:cs="Arial" w:ascii="Arial" w:hAnsi="Arial"/>
          <w:szCs w:val="20"/>
        </w:rPr>
        <w:t xml:space="preserve">nasiąkliwość </w:t>
      </w:r>
      <w:r>
        <w:rPr>
          <w:rFonts w:eastAsia="Symbol" w:cs="Symbol" w:ascii="Symbol" w:hAnsi="Symbol"/>
          <w:szCs w:val="20"/>
        </w:rPr>
        <w:t></w:t>
      </w:r>
      <w:r>
        <w:rPr>
          <w:rFonts w:cs="Arial" w:ascii="Arial" w:hAnsi="Arial"/>
          <w:szCs w:val="20"/>
        </w:rPr>
        <w:t xml:space="preserve"> 4%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21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rozoodporność nie niższa niż F 150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Cs w:val="20"/>
        </w:rPr>
        <w:t>Powierzchnie obrzeży powinny być bez rys, pęknięć i ubytków betonu. Krawędzie elementów powinny być równe i proste. Tekstura i kolor powierzchni górnej (licowej) powinny być jednorodne, struktura zwarta. Dopuszczalne odchyłki wymiarów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219"/>
        <w:jc w:val="both"/>
        <w:rPr/>
      </w:pPr>
      <w:r>
        <w:rPr>
          <w:rFonts w:cs="Arial" w:ascii="Arial" w:hAnsi="Arial"/>
          <w:szCs w:val="20"/>
        </w:rPr>
        <w:t xml:space="preserve">dla wysokości        </w:t>
      </w:r>
      <w:r>
        <w:rPr>
          <w:rFonts w:eastAsia="Symbol" w:cs="Symbol" w:ascii="Symbol" w:hAnsi="Symbol"/>
          <w:szCs w:val="20"/>
        </w:rPr>
        <w:t></w:t>
      </w:r>
      <w:r>
        <w:rPr>
          <w:rFonts w:cs="Arial" w:ascii="Arial" w:hAnsi="Arial"/>
          <w:szCs w:val="20"/>
        </w:rPr>
        <w:t xml:space="preserve"> 3mm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219"/>
        <w:jc w:val="both"/>
        <w:rPr/>
      </w:pPr>
      <w:r>
        <w:rPr>
          <w:rFonts w:cs="Arial" w:ascii="Arial" w:hAnsi="Arial"/>
          <w:szCs w:val="20"/>
        </w:rPr>
        <w:t xml:space="preserve">dla szerokości i długości    </w:t>
      </w:r>
      <w:r>
        <w:rPr>
          <w:rFonts w:eastAsia="Symbol" w:cs="Symbol" w:ascii="Symbol" w:hAnsi="Symbol"/>
          <w:szCs w:val="20"/>
        </w:rPr>
        <w:t></w:t>
      </w:r>
      <w:r>
        <w:rPr>
          <w:rFonts w:cs="Arial" w:ascii="Arial" w:hAnsi="Arial"/>
          <w:szCs w:val="20"/>
        </w:rPr>
        <w:t xml:space="preserve"> 8mm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Cs w:val="20"/>
        </w:rPr>
        <w:t>Sprawdzenie wyglądu zewnętrznego należy sprawdzić na podstawie oględzin elementu przez pomiar                   i policzenie uszkodzeń występujących na powierzchniach i krawędziach elementu.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miarów należy dokonywać zgodnie z PN-B-100211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5 Beton C16/20 wodoszczelny, mrozoodporny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wytwarzania mieszanek betonowych klasy B20 należy stosować cement portlandzki klasy 32.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)   Wymagania dotyczące właściwości cementu, magazynowania, okresu składowania według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N-88/B-30000. 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)  Wymagania dotyczące składu cementu w/g ustaleń normy PN-88/B-30000 wymaga się, aby cementy te           charakteryzowały się następującym składem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wartość krzemianu trójwapniowego alitu ( 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S ) - 50-60%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wartość glinianu  trójwapniowego ( 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A)&lt; 7%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wartość alkaliów do 0,6 %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wartość alkaliów pod warunkiem zastosowania kruszywa niereaktywnego  do 0,9 %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wartość 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4</w:t>
      </w:r>
      <w:r>
        <w:rPr>
          <w:rFonts w:eastAsia="Times New Roman" w:cs="Arial" w:ascii="Arial" w:hAnsi="Arial"/>
          <w:sz w:val="20"/>
          <w:szCs w:val="20"/>
          <w:lang w:eastAsia="pl-PL"/>
        </w:rPr>
        <w:t>AF+2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A  zalecana &lt; 20 %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)  Opakowa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la cementu luzem należy stosować cementowagony i cementowozy wyposażone we wsypy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)  Świadectwo jakości cement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Cement pochodzący z każdej dostawy musi by poddany badaniom wg normy PN-80/B-04300 a wyniki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ceniane wg normy PN-88/B-30000. Każda partia wysyłanego cementu powinna być zaopatrzon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ygnatury odbiorcze kontroli jakości 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)  Bieżąca kontrola podstawowych parametrów cement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 użyciem cementu do wykonania mieszanki cementowej należy przeprowadzić kontrolę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ejmującą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znaczenie czasu wiązania wg PN-88/B-04300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znaczenie zmiany objętości wg PN-88/B-04300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awdzenie zawartości grudek (zbryleń) nie dających się rozgnieść w palca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ment należy przechowywać w sposób zgodny z postanowieniami normy  BN-88/6731-08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ruszyw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betonu należy stosować  kruszywo mineralne odpowiadające wymaganiom normy PN-86/B-06712, z tym że marka kruszywa nie powinna być niższa niż klasa betonu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ruszywo grube-żwiry powinny spełniać wymagania dla marki „30” w zakresie cech fizycznych i chemicznych.  W ich składzie ziarnowym ogranicza się zawartość podziarna do 5% a nadziarna do 10%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ruszywo drobne. Kruszywem drobnym powinny być piaski o uziarnieniu do 2 mm, pochodzenia rzecznego lub kompozycja piasku rzecznego i kopalnianego uszlachetnionego. Zawartość poszczególnych frakcji            w stosie okruchowym powinna wynosi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0,25 mm - 14-19 %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0 0,50 mm - 33-48 %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1,00 mm - 57-75 %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akresie zanieczyszczeń kruszywa powinny odpowiadać warunkom podanym poniżej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yły mineralne - do 1 % do 1,5 %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1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nieczyszczenia obce - do 0,25 % do 0,25 %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nieczyszczenia organiczne - *) *)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iarna nieforemne - do 20 % -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1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grudki gliny 0 % 0 %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ruszywo należy przechowywać w warunkach zabezpieczających je przed rozfrakcjonowaniem, zanieczyszczeniem oraz zmieszaniem z kruszywem innych klas petrograficznych, asortymentów, marek                   i gatunków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 użyciem poszczególnych partii kruszywa do betonu konieczna jest akceptacja Inspektora Nadzoru, która powinna być wydana na podstawie świadectwa jakości ( atestu ) wystawionego przez dostawcę               i zawierającego wyniki pełnych badań zgodnie z PN-86/B-06712 oraz okresowo wynik badania specjalnego dotyczącego reaktywności alkalicznych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budowie należy stosować klasy betonu określone w dokumentacji projektowej oraz zgodnie z normą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N-91/S-1004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siąkliwość C16/20 ) do 5 %                              - PN-88/B-0625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odoszczelność większa od 0,8 MPA ( W6 )      - j.w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rozoodporność - ubytek masy nie większy od 5 %, spadek wytrzymałości nie większy niż 20 % po 150 cyklach zamrażania i odmrażania ( F150 )           - j.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6 Opaska z kruszywa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piaskową – piasek naturalny spełniający wymagania PN-B-06712,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 żwir płukany o granulacji 8-16mm - Uziarnienie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Gc 85/20</w:t>
      </w:r>
      <w:r>
        <w:rPr>
          <w:rFonts w:cs="Arial" w:ascii="Arial" w:hAnsi="Arial"/>
          <w:sz w:val="20"/>
          <w:szCs w:val="20"/>
        </w:rPr>
        <w:t xml:space="preserve">, zawartość pyłów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f 1,5</w:t>
      </w:r>
      <w:r>
        <w:rPr>
          <w:rFonts w:cs="Arial" w:ascii="Arial" w:hAnsi="Arial"/>
          <w:sz w:val="20"/>
          <w:szCs w:val="20"/>
        </w:rPr>
        <w:t xml:space="preserve">, Kształt kruszywa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FI 10</w:t>
      </w:r>
      <w:r>
        <w:rPr>
          <w:rFonts w:cs="Arial" w:ascii="Arial" w:hAnsi="Arial"/>
          <w:sz w:val="20"/>
          <w:szCs w:val="20"/>
        </w:rPr>
        <w:t xml:space="preserve"> mrozoodporność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F 2</w:t>
      </w:r>
      <w:r>
        <w:rPr>
          <w:rStyle w:val="StrongEmphasis"/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dporność na rozdrabnianie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LA 40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6 Materiały na podbudowy i podsypki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16"/>
        <w:jc w:val="both"/>
        <w:rPr/>
      </w:pPr>
      <w:r>
        <w:rPr>
          <w:rFonts w:cs="Arial" w:ascii="Arial" w:hAnsi="Arial"/>
          <w:sz w:val="20"/>
          <w:szCs w:val="20"/>
        </w:rPr>
        <w:t>na podbudowę – tłuczeń betonowy – kamień łamany uzyskany w wyniku przekruszenia surowca  skalnego . Zalecana frakcja do 31,5mm. Kruszywo powinno być jednorodne, bez zanieczyszczeń i domieszek glin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piaskową – piasek naturalny spełniający wymagania PN-B-06712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piaskowo-cementową mieszankę: cementowo-piaskową 1:4 – cement portlandzki klasy 32,5 wg PN-B-19701 i piasek naturalny spełniający wymagania PN-B-06712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prawy cementowo-piaskowej: mieszankę cementowo-piaskową 1:2 dla wypełnienia szczelin – cement portlandzki klasy 32,5 wg PN-B-19701 i piasek wg PN-B-06711.</w:t>
      </w:r>
    </w:p>
    <w:p>
      <w:pPr>
        <w:pStyle w:val="Normal"/>
        <w:numPr>
          <w:ilvl w:val="0"/>
          <w:numId w:val="9"/>
        </w:numPr>
        <w:spacing w:before="0" w:after="120"/>
        <w:ind w:left="426" w:hanging="2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- powinna być „odmiany 1” i odpowiadać wymaganiom PN-B-32250. Barwa wody powinna odpowiadać barwie wody wodociągowej. Woda nie powinna wydzielać zapachu gnilnego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WYMAGANIA DOTYCZĄCE WYKONANIA ROBÓT BUDOWLANYCH</w:t>
      </w:r>
    </w:p>
    <w:p>
      <w:pPr>
        <w:pStyle w:val="Normal"/>
        <w:autoSpaceDE w:val="false"/>
        <w:spacing w:lineRule="auto" w:line="240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 Ogrodzeni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ykonawstwa należy zabezpieczyć i oznaczyć teren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grodzenie będzie przebiegało wzdłuż granicy działek stanowiących własność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lejność wykonywanych robót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znaczyć miejsce zamontowania ogrodzeni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ciąć krawężniki kolidujące z bramą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ć wykopy pod słupki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pionować i wypoziomować słupki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rawdzić usztywnienie słupków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tonować fundamenty pod słupki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ontować przęsła ogrodzeniowe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ontować bramę ogrodzeniową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12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sadzić barierki  </w:t>
      </w:r>
    </w:p>
    <w:p>
      <w:pPr>
        <w:pStyle w:val="Akapitzlist"/>
        <w:autoSpaceDE w:val="false"/>
        <w:spacing w:lineRule="auto" w:line="240" w:before="120" w:after="12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4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  Bramka wjazdowa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120" w:after="12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yć miejsce montażu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wykopy pod słupki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onować, wypoziomować słupki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usztywnienie słupków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2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tonować fundamenty pod słupki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3  Chodnik z kostki betonowej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oryto wykonane w podłożu powinno być wyprofilowane z wykonaniem spadków podłużnych i poprzecznych. Wskaźnik zagęszczenia koryta nie powinien być mniejszy niż 0,97 według normalnej metody Proctora. Koryto można wykonywać ręcznie, gdy jego szerokość nie pozwala  na zastosowanie maszyn, na przykład na poszerzeniach lub w przypadku robót o małym zakresie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budowę pod chodnik należy wykonać z kruszywa frakcji 30-60 mm gr.min.15 cm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należy stosować piasek odpowiadający wymaganiom PN-B-06712 [3]. Grubość podsypki po zagęszczeniu powinna wynosić 5 cm. Podsypka powinna być zwilżona wodą, zagęszczona                             i wyprofilowan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ostkę należy ułożyć na podsypce w taki sposób, aby szczeliny między kostkami wynosiły od 2 do 3 mm. Kostkę należy układać ok. 1,5 cm wyżej od projektowanej niwelety chodnika, gdyż w czasie wibrowania (ubijania) podsypka ulega zagęszczeniu. Po ułożeniu kostki, szczeliny należy wypełnić piaskiem,             a następnie zamieść powierzchnię ułożonych kostek przy użyciu szczotek ręcznych lub mechanicznych    i przystąpić do ubijania nawierzchni chodnik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 ubijania ułożonego chodnika z kostek brukowych, stosuje się wibratory płytowe z osłoną z tworzywa sztucznego dla ochrony kostek przed uszkodzeniem i zabrudzeniem. Wibrowanie   należy prowadzić od krawędzi powierzchni ubijanej w kierunku środka i jednocześnie w kierunku poprzecznym kształtek. Do zagęszczania nawierzchni z betonowych kostek brukowych nie wolno używać walc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4  Obrzeża betonowe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tawienie obrzeży wykonuje się na podsypce cementowo-piaskowej 1:4 . Spoiny należy wypełniać zaprawą cementowo-piaskową 1:2. Spoiny przed zalaniem zaprawą należy oczyścić i zmyć wodą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5   Prace porządk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odpowiada za sukcesywny wywóz z terenu budowy elementów pozostałych z rozbiórki, rozplantowanie ziemi wydobytej z wykopów, usunięcie wszelkich uszkodzeń wynikłych w czasie prowadzenia robót, a nie występujących w momencie przekazania placu budowy oraz za likwidacje wszystkich robót tymczasowych, niezbędnych do realizacji przedmiotu zamówienia. Teren budowy należy uporządkować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YMAGANIA DOTYCZĄCE SPRZĘTU I MASZY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MAGANIA DOTYCZĄCE ŚRODKÓW TRANSPORT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o transportu materiałów, sprzętu budowlanego i urządzeń stosować sprawne technicznie środki transportu. Środki transportu powinny zabezpieczać zakładowe wyroby przed wpływami atmosferycz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stosowania jedynie takich środków transportu, które nie wpłyną niekorzystnie na jakość robót i właściwości przewożonych towar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zy ruchu po drogach publicznych pojazdy muszą spełniać wymagania przepisów ruchu drogowego tak pod względem formalnym jak i rzecz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WYMAGANIA DOTYCZĄCE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miaru należy dokonywać w jednostkach zgodnych z przedmiarem robót, dopuszczonymi do stosowania               i atestowanymi w Polsce urządzeniami pomiarowymi wg stany rzeczywistego na budowie, metodami zalecanymi w Polskich Normach odpowiednich dla danego rodzaju robót. Obmiar powierzchni należy przeprowadzić wg PN-ISO 9836:1997.Ilość robót należy określić zgodnie z katalogami nakładów rzeczowych  i kosztorysowymi normami nakładów rzeczowych na podstawie obmiaru robót.</w:t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7. ODBIÓR ROBÓT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7.1  Rodzaje odbio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ą następującym etapom odbioru, dokonywanym przez Zamawiającego przy udzi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>odbiór częściowy, w tym odbiór robót zanikających lub ulegających zakryciu (wystawienie częściowego protokołu odbioru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>odbiór końcowy (ostateczne zatwierdzenie robót - wystawienie końcowego protokołu odbioru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częściowy, w tym odbiór robót zanikających i ulegających zakryc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częściowy polega na ocenie ilości i jakości wykonanych części robót. Odbioru robót dokonuj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. Z odbioru częściowego sporządzany jest protokó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Robót zanikających i ulegających zakryciu dokonywany będzie zgodnie z warunk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końc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elem odbioru jest protokolarne dokonanie finalnej oceny rzeczywistego wykonania robót w odniesieniu do ich ilości, jakości i wartości. Odbiór jest potwierdzeniem wykonania robót zgodnie z postanowieniami Umowy oraz obowiązującymi Normami Technicznymi (PN, PN-E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ostatecz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dbiór robót po okresie rękojmi. Polega na ocenie wykonanych robót związanych z usunięciem ewentualnych wad stwierdzonych przy odbiorze końcowym i zaistniałych w okresie gwarancyjnym. Odbiór ten będzie dokonany na podstawie oceny wizualnej obiektu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8. PŁATN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stawą płatności jest cena ryczałtowa, skalkulowana przez Wykonawcę w ofercie </w:t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9. DOKUMENTY ODNIES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awarta pomiędzy Wykonawcą a Zamawiający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y techniczn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i ustalenia techniczne prowadzone w trakcie trwania inwestycj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e montażu wybranych producentów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19"/>
        <w:jc w:val="both"/>
        <w:rPr/>
      </w:pPr>
      <w:r>
        <w:rPr>
          <w:rFonts w:cs="Arial" w:ascii="Arial" w:hAnsi="Arial"/>
          <w:sz w:val="20"/>
          <w:szCs w:val="20"/>
        </w:rPr>
        <w:t>załączona mapa z zaznaczoną granicą działki wzdłuż której wykonać należy ogrodzenie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obót oraz inne aktualne normy związa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ie wymienienie tytułu jakiejkolwiek dziedziny , grupy, podgrupy czy normy nie zwalnia Wykonawcy od obowiązku stosowania wymogów określonych prawem polskim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1. Normy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426" w:hanging="21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N-68/B-06050 Roboty ziemne i budowlane; Wymagania w zakresie wykonywania i badania przy odbiorze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77/ B-06251 Roboty betonowe i żelbetowe. Wymagania techniczne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77/ B-06200 Konstrukcje stalowe budowlane. Wymagania i badania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9701 – Cement. Cement powszechnego użytku. Skład, wymagania i ocena zgodności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N-88/B-6731-08 – Cement. Transport i przechowywanie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711 – Kruszywa mineralne. Piasek do zapraw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32250 – Materiały budowlane. Woda do betonów i zapraw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250 – Beton zwykły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21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4111 – Materiały kamienne. Oznaczenie ścieralności na tarczy Boehmeg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N-80/6775-03/04 – Elementy nawierzchni dróg, ulic, parkingów i torowisk tramwajowych.                   Krawężniki i obrzeża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hanging="36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sty i aprobaty techni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57:00Z</dcterms:created>
  <dc:creator>m.debowska</dc:creator>
  <dc:description/>
  <dc:language>en-US</dc:language>
  <cp:lastModifiedBy>p.matuszczyk</cp:lastModifiedBy>
  <dcterms:modified xsi:type="dcterms:W3CDTF">2017-08-07T12:57:00Z</dcterms:modified>
  <cp:revision>2</cp:revision>
  <dc:subject/>
  <dc:title/>
</cp:coreProperties>
</file>