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 KZ-372/…..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</w:t>
      </w:r>
      <w:r>
        <w:rPr>
          <w:rFonts w:cs="Tahoma" w:ascii="Tahoma" w:hAnsi="Tahoma"/>
          <w:b/>
          <w:sz w:val="20"/>
          <w:szCs w:val="20"/>
        </w:rPr>
        <w:t>………………….</w:t>
      </w:r>
      <w:r>
        <w:rPr>
          <w:rFonts w:cs="Tahoma" w:ascii="Tahoma" w:hAnsi="Tahoma"/>
          <w:sz w:val="20"/>
          <w:szCs w:val="20"/>
        </w:rPr>
        <w:t xml:space="preserve">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-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</w:t>
      </w:r>
      <w:r>
        <w:rPr>
          <w:rFonts w:cs="Tahoma" w:ascii="Tahoma" w:hAnsi="Tahoma"/>
          <w:iCs/>
          <w:sz w:val="20"/>
          <w:szCs w:val="20"/>
        </w:rPr>
        <w:t xml:space="preserve">, 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 …………………………</w:t>
      </w:r>
      <w:r>
        <w:rPr>
          <w:rFonts w:cs="Tahoma" w:ascii="Tahoma" w:hAnsi="Tahoma"/>
          <w:bCs/>
          <w:sz w:val="20"/>
          <w:szCs w:val="20"/>
        </w:rPr>
        <w:t>NIP ………………………….,  REGON 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starczenia kolorymetru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obowiązków Wykonawcy należy uruchomienie i instalacja analizatora u Zamawiającego oraz przeszkolenie pracowników Zamawiającego w miejscu instalacji urządzenia. 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 xml:space="preserve">o parametrach technicznych  zgodnych z ofertą złożoną w postępowaniu i SIWZ, zainstalował i uruchomił analizator w miejscu wskazanym przez Zamawiającego oraz przeszkolił pracowników w zakresie obsługi urządzenia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     </w:t>
      </w:r>
      <w:r>
        <w:rPr>
          <w:rFonts w:cs="Tahoma" w:ascii="Tahoma" w:hAnsi="Tahoma"/>
          <w:b/>
        </w:rPr>
        <w:t>………………….. brutto</w:t>
      </w:r>
      <w:r>
        <w:rPr>
          <w:rFonts w:cs="Tahoma" w:ascii="Tahoma" w:hAnsi="Tahoma"/>
        </w:rPr>
        <w:t xml:space="preserve"> (słownie: ……………………….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>Po zrealizowaniu przedmiotu umowy i podpisaniu protokołu odbioru o którym mowa w § 4 ust. 5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umowy: Al. Armii Krajowej 13/15, 42-200 Częstochowa,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Zakład Dietetyki i Badań Żywnośc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i uprawnioną do odbioru po stronie Zamawiającego jest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dniu dostawy Wykonawca zobowiązuje się przekazać Zamawiającemu instrukcję obsługi dostarczonego sprzętu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realizacji i przejęcie przedmiotu umowy przez Zamawiającego nastąpi na podstawie pisemnego protokołu odbioru stanowiącego załącznik do niniejszej umowy, podpisanego przez obie strony bez uwag (zastrzeżeń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a praw własności przemysłowej lub intelektualnej jakie mogą wynikać z korzystania przez Zamawiającego z przedmiotu umowy oraz za ewentualne roszczenia osób trzecich, wynikające z naruszenia tych praw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24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.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 xml:space="preserve">, w tym koszty transportu, ewentualnych przeglądów gwarancyjnych, całkowite koszty naprawy ponosi Wykonawca. W przypadku konieczności wywozu sprzętu do naprawy Wykonawca zobowiązany jest na własny koszt odebrać urządzenie od Zamawiającego, a następnie po dokonaniu naprawy dostarczyć je do Zamawiającego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 i usterek nie może być dłuższy niż 7 dni od momentu zgłoszenia. </w:t>
      </w:r>
      <w:r>
        <w:rPr>
          <w:rFonts w:cs="Tahoma" w:ascii="Tahoma" w:hAnsi="Tahoma"/>
          <w:sz w:val="20"/>
          <w:szCs w:val="20"/>
        </w:rPr>
        <w:t>W okresie wykonywania naprawy wykonawca zapewnił urządzenie zastępcze spełniające wymagania określone w rozdziale 2 pkt 2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21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, a zapisami umowy, strony wiążą postanowienia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rozwiązania, odstąpienia od umowy z przyczyn leżących po stronie Wykonawcy, Wykonawca zapłaci Zamawiającemu karę umowną w wysokości 20% wynagrodzenia umownego brut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przedmiotu umowy nr ………………………….: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6735" w:type="dxa"/>
        <w:jc w:val="left"/>
        <w:tblInd w:w="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5732"/>
      </w:tblGrid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zostało/y zainstalowane i uruchomione w miejscu wskazanym przez Zamawiającego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acownicy Zamawiającego zostali przeszkoleni w zakresie obsługi u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56/17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3:00Z</dcterms:created>
  <dc:creator>borad</dc:creator>
  <dc:description/>
  <cp:keywords/>
  <dc:language>en-US</dc:language>
  <cp:lastModifiedBy>p.matuszczyk</cp:lastModifiedBy>
  <cp:lastPrinted>2017-08-11T10:53:00Z</cp:lastPrinted>
  <dcterms:modified xsi:type="dcterms:W3CDTF">2017-08-11T08:59:00Z</dcterms:modified>
  <cp:revision>5</cp:revision>
  <dc:subject/>
  <dc:title>UMOWA/PROJEKT</dc:title>
</cp:coreProperties>
</file>