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BIUROWEGO</w:t>
        <w:br/>
        <w:t xml:space="preserve">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PV:  483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biurowego dla Akademii im. Jana Długosza w Częstochowie. Postępowanie nr KZ-371/55/17. Nie otwierać przed 21.08.2017  r. godzina 09:3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1.08.2017</w:t>
      </w:r>
      <w:r>
        <w:rPr>
          <w:rFonts w:cs="Tahoma" w:ascii="Tahoma" w:hAnsi="Tahoma"/>
          <w:b/>
        </w:rPr>
        <w:t xml:space="preserve"> r. o godz. 09:3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biurowego z licencją beztermin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oprogramowanie biurowe dla IMI (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oprogramowanie biurowe dla IPP (1 szt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funkcjonalności oprogramowania został określony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e specyfikacją techniczną opisaną w załączniku nr 3 do SIWZ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Wykonawca zobowiązany jest określić w ofercie nazwę oraz wersję oferowanego oprogram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 o braku przynależności do grupy kapitałowej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5/17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3090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50:00Z</cp:lastPrinted>
  <dcterms:modified xsi:type="dcterms:W3CDTF">2017-08-11T09:51:00Z</dcterms:modified>
  <cp:revision>58</cp:revision>
  <dc:subject/>
  <dc:title>DOKUMENTACJA PRZETARGOWA W SPRAWIE NR REJ</dc:title>
</cp:coreProperties>
</file>