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eastAsia="Tahoma" w:cs="Tahoma" w:ascii="Tahoma" w:hAnsi="Tahoma"/>
          <w:b/>
          <w:szCs w:val="24"/>
          <w:u w:val="single"/>
        </w:rPr>
        <w:t xml:space="preserve"> </w:t>
      </w:r>
      <w:r>
        <w:rPr>
          <w:rFonts w:cs="Tahoma" w:ascii="Tahoma" w:hAnsi="Tahoma"/>
          <w:b/>
          <w:szCs w:val="24"/>
          <w:u w:val="single"/>
        </w:rPr>
        <w:t>DLA 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4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  <w:t>30213100-6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48310000-4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13000-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2425000-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1300-0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2100-5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 dla Akademii im. Jana Długosza w Częstochowie. Postępowanie nr KZ-371/54/17. Nie otwierać przed 21.08.2017 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6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nazwa, model. Opis winien być sporządzony zgodnie z treścią załącznika nr 3 do SIWZ – Specyfikacja techniczna oferowanego sprzętu/oprogramowania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1.08.2017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1.08.2017</w:t>
      </w:r>
      <w:r>
        <w:rPr>
          <w:rFonts w:cs="Tahoma" w:ascii="Tahoma" w:hAnsi="Tahoma"/>
          <w:b/>
        </w:rPr>
        <w:t xml:space="preserve">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dla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>Zadanie 1: Laptopy  dla IPP (3 szt.)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zycja 1: laptop z systemem operacyjnym (1 szt.)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zycja 2: laptop z systemem operacyjnym (1 szt.)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zycja 3: laptop z systemem operacyjnym i pakietem oprogramowania biurowego (1 szt.)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2: Zestaw komputerowy stacjonarny z systemem operacyjnym i pakietem oprogramowania biurowego dla IPP  (1 szt.)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3: Zestaw komputerowy stacjonarny z monitorem dla IMI (1 szt.)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4: Urządzenie wielofunkcyjne dla WMP (1 szt.)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5: Urządzenie wielofunkcyjne dla SC (1 szt.) 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6: Urządzenie wielofunkcyjne dla ICHOŚB (1 szt.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/ z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musi zaoferować dostawę wszystkich pozycji formularza oferty w ramach jednego zadania, opisanych w załączniku nr 3 urządzeń. W przypadku niewskazania ceny z którejkolwiek pozycji formularza oferty (załącznik nr 1 do SIWZ)w ramach jednego zadania – oferta zostanie odrzucona jako nieodpowiadająca  treści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kres przedmiotowy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, z wyjątkiem zadania nr 4: Urządzenie wielofunkcyjne dla WMP (1 szt) i zadania nr 6: Urządzenie wielofunkcyjne dla IChOŚB (1 szt.), gdzie zamawiający dopuszcza zaoferowanie urządzenia używa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inimalny wymagany okres gwarancji – 24 miesiące, z wyjątkiem zadania nr 6: Urządzenie wielofunkcyjne dla IChOŚB (1 szt.), gdzie wymagany minimalny okres gwarancji wynosi 12 miesię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 do 14 dni od daty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4 do SIWZ dla zadania nr 1, załącznik nr 5 do SIWZ dla zadania nr 2,3,4,5 i 6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warancja – długość okresu gwarancji na przedmiot zamówienia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>Cena brutto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um 24 miesiące gwarancji, z tym że mniej niż 36 miesięcy  dla zadania nr 6– oferta otrzyma 20 pkt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Wykonawca zaoferuje minimum 36 miesięcy gwarancji, z tym że mniej niż 48 miesięcy dla zadania 1,2,3,4 i 5 – oferta otrzyma 20 pkt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um 36 miesięcy lub więcej miesięcy dla zadania nr 6 – oferta otrzyma 40 pkt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Wykonawca zaoferuje minimum 48 miesięcy lub więcej miesięcy dla zadania nr 1,2,3,4 i 5 – oferta otrzyma 40 pkt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                          i kryterium gwarancj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zostały złożone oferty, które przedstawiają taki sam bilans ceny i gwarancji, zamawiający spośród tych ofert wybierze ofertę z najniższą ceną, a jeżeli zostały złożone dwi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- Specyfikacja techniczna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4 - projekt umowy dla zadania nr 1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5 - projekt umowy dla zadania nr 2,3,4,5,6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6 - oświadczenie o braku przynależności do grupy kapitałowej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 54 /17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2385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57:00Z</dcterms:created>
  <dc:creator>administrator</dc:creator>
  <dc:description/>
  <cp:keywords/>
  <dc:language>en-US</dc:language>
  <cp:lastModifiedBy>m.majewska</cp:lastModifiedBy>
  <cp:lastPrinted>2017-06-09T12:25:00Z</cp:lastPrinted>
  <dcterms:modified xsi:type="dcterms:W3CDTF">2017-08-11T11:31:00Z</dcterms:modified>
  <cp:revision>68</cp:revision>
  <dc:subject/>
  <dc:title>DOKUMENTACJA PRZETARGOWA W SPRAWIE NR REJ</dc:title>
</cp:coreProperties>
</file>