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DROBNEGO SPRZĘTU I MATERIAŁÓW LABORATOR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7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 </w:t>
      </w:r>
      <w:r>
        <w:rPr>
          <w:rFonts w:cs="Tahoma" w:ascii="Tahoma" w:hAnsi="Tahoma"/>
          <w:b/>
          <w:bCs/>
          <w:sz w:val="20"/>
        </w:rPr>
        <w:t>38437000-7; 33793000-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drobnego sprzętu i materiałów laboratoryjnych dla Akademii im. Jana Długosza w Częstochowie. Postępowanie nr KZ-371/57/17. Nie otwierać przed 25.08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 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bCs/>
        </w:rPr>
      </w:pPr>
      <w:r>
        <w:rPr>
          <w:rFonts w:cs="Arial" w:ascii="Arial" w:hAnsi="Arial"/>
          <w:b/>
          <w:bCs/>
          <w:i/>
        </w:rPr>
        <w:t>Wykonawca, który w ogóle nie należy do grupy kapitałowej może złożyć oświadczenie w tym przedmiocie łącznie z ofertą. Druk takiego oświadczenia Zamawiający przekazuje w załączeniu (załącznik nr 4 do SIWZ)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5.08.2017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5.08</w:t>
      </w:r>
      <w:r>
        <w:rPr>
          <w:rFonts w:cs="Tahoma" w:ascii="Tahoma" w:hAnsi="Tahoma"/>
          <w:b/>
          <w:bCs/>
        </w:rPr>
        <w:t>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 xml:space="preserve">dostawa </w:t>
      </w:r>
      <w:r>
        <w:rPr>
          <w:rFonts w:cs="Tahoma" w:ascii="Tahoma" w:hAnsi="Tahoma"/>
          <w:b/>
          <w:u w:val="single"/>
        </w:rPr>
        <w:t xml:space="preserve">drobnego sprzętu i materiałów laboratoryjnych </w:t>
      </w:r>
      <w:r>
        <w:rPr>
          <w:rFonts w:cs="Tahoma" w:ascii="Tahoma" w:hAnsi="Tahoma"/>
          <w:b/>
          <w:bCs/>
          <w:u w:val="single"/>
        </w:rPr>
        <w:t>dla Akademii im. Jana Długosza w Częstoch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obejmuje: </w:t>
      </w:r>
    </w:p>
    <w:p>
      <w:pPr>
        <w:pStyle w:val="Normal"/>
        <w:shd w:fill="FFFFFF" w:val="clear"/>
        <w:ind w:firstLine="426"/>
        <w:rPr>
          <w:rFonts w:ascii="Tahoma" w:hAnsi="Tahoma" w:cs="Tahoma"/>
          <w:b/>
          <w:b/>
          <w:bCs/>
          <w:color w:val="2D2D2D"/>
        </w:rPr>
      </w:pPr>
      <w:r>
        <w:rPr>
          <w:rFonts w:cs="Tahoma" w:ascii="Tahoma" w:hAnsi="Tahoma"/>
          <w:b/>
          <w:bCs/>
          <w:color w:val="2D2D2D"/>
        </w:rPr>
        <w:t>Zadanie nr 1 - Elektrody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958"/>
        <w:gridCol w:w="6663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Nazw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Iloś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Parametry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Elektroda pH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1 szt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zakres pH 0-14, z membraną kulistą,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- chlorosrebrowe ogniwo odniesienia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- szklany korpus posiadający tubus, umożliwiający uzupełnianie ubytków roztworu mostka elektrolitycznego, uzupełniana roztworem bez Ag elektrolitycznego,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łącznik ceramiczny,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nasadka ochronna,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butelka nawilżająca, zapewniająca optymalne warunki przechowywania elektrody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Elektroda miedziow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1 szt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Elektroda miedziowa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- półogniwo pomiarowe  przeznaczone do oznaczania stężenia (aktywności) jonów miedzi (II) w roztworach wodnych.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Zakres pomiarowy: 10-6...1 mol/l Cu2+;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zakres pH w miareczkowaniach: 2 - 13;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membrana polikrystaliczna;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czas opweidz: 30 - 60 s;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Minimalna głębokość zanurzenia:  5 mm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Maksymalna głębokość zanurzenia: 115 mm;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Średnica korpusu: 12,0 ± 0,5 mm;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Długość korpusu (bez oprawki): 120 ± 5 mm;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Materiał korpusu: tworzywo epoksydowe;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Materiał oprawki: polipropylen;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długość przewodu: ok. 1 m;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wtyczka BNC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2 – Filtry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46"/>
        <w:gridCol w:w="648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Nazw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Ilość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Parametr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Kapsuła mikrofiltracyjn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1 szt.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Kapsuła mikrofiltracyjna 0,2 mm 300 cm2 PE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Prefiltr osadowy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2 szt.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Prefiltr osadowy  5 mm 10”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ki Zamawiającego (teren Częstochowy) na koszt i ryzyko wykonawcy. 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>do 7 dni licząc od dnia podpis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3 do SIWZ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– załącznik nr 1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851" w:hanging="142"/>
        <w:rPr>
          <w:rFonts w:ascii="Tahoma" w:hAnsi="Tahoma" w:cs="Tahoma"/>
        </w:rPr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851" w:hanging="142"/>
        <w:jc w:val="both"/>
        <w:rPr/>
      </w:pPr>
      <w:r>
        <w:rPr>
          <w:rFonts w:cs="Tahoma" w:ascii="Tahoma" w:hAnsi="Tahoma"/>
        </w:rPr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851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851" w:hanging="14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FF"/>
            <w:u w:val="single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- projekt umowy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 załącznik nr 4 – oświadczenie dot. przynależności dd grupy kapitałowej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KZ-371/57/17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33:00Z</dcterms:created>
  <dc:creator>administrator</dc:creator>
  <dc:description/>
  <cp:keywords/>
  <dc:language>en-US</dc:language>
  <cp:lastModifiedBy>p.matuszczyk</cp:lastModifiedBy>
  <cp:lastPrinted>2017-08-17T08:46:00Z</cp:lastPrinted>
  <dcterms:modified xsi:type="dcterms:W3CDTF">2017-08-17T08:21:00Z</dcterms:modified>
  <cp:revision>9</cp:revision>
  <dc:subject/>
  <dc:title>DOKUMENTACJA PRZETARGOWA W SPRAWIE NR REJ</dc:title>
</cp:coreProperties>
</file>