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40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40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9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8.08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8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8.08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4 do SIWZ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/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40 publikacji wraz z dostarczeniem ich nakładu Zamawiającemu (CPV 79.81.00.00-5), zgodnie z następującymi parametrami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632"/>
        <w:gridCol w:w="1701"/>
        <w:gridCol w:w="850"/>
        <w:gridCol w:w="992"/>
        <w:gridCol w:w="993"/>
        <w:gridCol w:w="269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jetanowicz 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o Polskie w systemie bezpieczeństwa państ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er 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kadr oficerskich wojsk inżynieryjnych 1924-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iera aneks w postaci 44 stron - papier o podwyższonej gramaturze-kreda 135g  1+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arska 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ożność sarma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W tekst włamanych 10 stron kolorowych. Zawiera aneks w postaci 24 stron - papier o podwyższonej gramaturze-kreda 135g 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VI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VI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 nr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ęk H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N AJD. Res Politicae 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icki 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ernaculum et administratio 2/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icki 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ernaculum et administratio 1/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wowarski 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 AJD. Edukacja plastyczna X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reda 305g 4+0, folia błysk. Środek: papier offset 80g 1+1. W tekst włamanych 55 stron kolorowych na papierze o podwyższonej gramaturze - kreda 135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cieklak-Jeż P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ragmata tes Oikonom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ynowski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Zeszyty Historyczne X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kiewicz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ch Święty w polskim piśmiennict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W tekst włamanych 5 stron kolorowych. Zawiera aneks w postaci 8 stron - papier o podwyższonej gramaturze-kreda 135g 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y przeszłości t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wnictwo AJ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ferta wydawnictwa aj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</w:t>
            </w:r>
            <w:r>
              <w:rPr>
                <w:b/>
                <w:sz w:val="22"/>
                <w:szCs w:val="22"/>
              </w:rPr>
              <w:t>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ros V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 w kultu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la D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ctwo zawodowe w procesie tranzy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la D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dzież akademicka na rynku pra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W tekst włamanych 20 stron kolor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son 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nnery O’Con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e 23 strony kolorowe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banowicz B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ta w Częstochowie na łamach „Głosu Hutnik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Zawiera aneks w postaci 16 stron - papier o podwyższonej gramaturze-kreda 135g (15 str. - 1+1, 1 str. - 4+4)</w:t>
            </w:r>
          </w:p>
        </w:tc>
      </w:tr>
      <w:tr>
        <w:trPr>
          <w:trHeight w:val="16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zner R. (red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dzy prawdą a zwątpieniem t.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oźniczka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kryficzność w filozof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dek 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Ciesz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zec D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yzm wyzwaniem XXI wie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eś-Srokosz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europejskich systemów prawnych. Cz.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narska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- tworzywo wyr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x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 PUR z grzbietem. Okładka kolorowa, kreda mat.350g 4+4, folia mat. jednostronnie. Środek:kreda mat. 15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nczek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kos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(szer.)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(wys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pionowa, klejona, szyta nićmi. Okładka: karton z białym spodem 350g, druk 4 + 4 CMYK, okładka ze skrzydełkami, po rozłożeniu ok. 680 mm; okładka uszlachetniona folią matową jednostronnie. Środek: papier 135g , kreda, matowy, nieprzezroczystość min. 95%, białość CIE D65/1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min., druk 4+4 CMYK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uzner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tywizm w procesie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tysiak 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procesami kodyfikacji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iejko I., Łukasik 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syjna edukacja metodycznego działania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siążki są opatrzone numerami ISBN lub ISSN </w:t>
      </w:r>
      <w:r>
        <w:rPr>
          <w:rFonts w:cs="Tahoma" w:ascii="Tahoma" w:hAnsi="Tahoma"/>
          <w:b/>
          <w:u w:val="single"/>
        </w:rPr>
        <w:t>z wyjątkiem poz.nr 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a także aneksy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 x 297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do 14 dni od daty przekazania przez zamawiającego 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oświadczenie dot. Przynależności dd grupy kapitałowej -  załącznik nr 4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9/17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26:00Z</dcterms:created>
  <dc:creator>administrator</dc:creator>
  <dc:description/>
  <dc:language>en-US</dc:language>
  <cp:lastModifiedBy>p.matuszczyk</cp:lastModifiedBy>
  <cp:lastPrinted>2017-08-18T11:04:00Z</cp:lastPrinted>
  <dcterms:modified xsi:type="dcterms:W3CDTF">2017-08-18T09:50:00Z</dcterms:modified>
  <cp:revision>4</cp:revision>
  <dc:subject/>
  <dc:title>DOKUMENTACJA PRZETARGOWA W SPRAWIE NR REJ</dc:title>
</cp:coreProperties>
</file>