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3 do SIWZ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Specyfikacja techniczna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Oprogramowanie komputerowe do analizy impedancji - </w:t>
      </w:r>
      <w:r>
        <w:rPr/>
        <w:t>1szt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7917"/>
      </w:tblGrid>
      <w:tr>
        <w:trPr>
          <w:trHeight w:val="27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echa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magane parametry</w:t>
            </w:r>
          </w:p>
        </w:tc>
      </w:tr>
      <w:tr>
        <w:trPr>
          <w:trHeight w:val="27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lasa produktu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pecjalistyczne oprogramowanie</w:t>
            </w:r>
          </w:p>
        </w:tc>
      </w:tr>
      <w:tr>
        <w:trPr>
          <w:trHeight w:val="504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echy produktu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8" w:hanging="36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modelowanie obwodów zastępczych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8" w:hanging="36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atychmiastowe dopasowanie obwodów wzorcowych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8" w:hanging="36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seryjne obrabianie plików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8" w:hanging="36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sty Kramers-Kronig (K-K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8" w:hanging="36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modyfikowanie danych poprzez normalizację, dodawanie i odejmowanie komponentów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8" w:hanging="36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generowanie wysokiej jakości wykresów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8" w:hanging="36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analiza i dopasowanie danych z użyciem wbudowanych lub własnych obwodów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gram musi posiadać minimum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9 rodzajów obwodów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0 parametrów na model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 typów elementów rozproszon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żliwość analizy widm składającej się z 2000 punktó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</w:rPr>
              <w:t>PRZYKŁADOWY PROGRAM SPEŁNIAJĄCY POWYŻSZE WYMAGANIA: Z-view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5664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20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1 z 1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>z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ostępowanie nr KZ-371/60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0"/>
        </w:tabs>
        <w:ind w:left="927" w:hanging="36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auto" w:line="360" w:before="280" w:after="28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8"/>
      <w:szCs w:val="3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2:07:00Z</dcterms:created>
  <dc:creator>Aga</dc:creator>
  <dc:description/>
  <dc:language>en-US</dc:language>
  <cp:lastModifiedBy>p.matuszczyk</cp:lastModifiedBy>
  <dcterms:modified xsi:type="dcterms:W3CDTF">2017-08-29T12:07:00Z</dcterms:modified>
  <cp:revision>2</cp:revision>
  <dc:subject/>
  <dc:title/>
</cp:coreProperties>
</file>