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 ANALIZY IMPEDANCJI</w:t>
        <w:br/>
        <w:t xml:space="preserve">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CPV:  </w:t>
      </w:r>
      <w:r>
        <w:rPr/>
        <w:t>48000000-8 Pakiety oprogramowania i systemy informa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mputerowego do analizy impedancji dla AJD w Częstochowie. Postępowanie nr KZ-371/60/17. Nie otwierać przed 07.09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5 do SIWZ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9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7.09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komputerowego do analizy impedancji – 1 licencja beztermin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rsja programu musi posiadać fizyczny nośnik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funkcjonalności oprogramowania został określony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e specyfikacją techniczną opisaną w załączniku nr 3 do SIWZ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Wykonawca zobowiązany jest określić w ofercie nazwę oraz wersję oferowanego oprogram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5 – oświadczenie dot braku przynależności do grupy kapitałowej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0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3090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0:00Z</dcterms:created>
  <dc:creator>administrator</dc:creator>
  <dc:description/>
  <dc:language>en-US</dc:language>
  <cp:lastModifiedBy>p.matuszczyk</cp:lastModifiedBy>
  <cp:lastPrinted>2017-08-29T14:04:00Z</cp:lastPrinted>
  <dcterms:modified xsi:type="dcterms:W3CDTF">2017-08-29T12:09:00Z</dcterms:modified>
  <cp:revision>5</cp:revision>
  <dc:subject/>
  <dc:title>DOKUMENTACJA PRZETARGOWA W SPRAWIE NR REJ</dc:title>
</cp:coreProperties>
</file>