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,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materiałów laboratoryjnych /odczynników chemicznych objętych zadaniem nr………………………………dla Akademii im Jana Długosza w Częstocho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ciągu 7 dni od dnia podpisan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  <w:r>
        <w:rPr>
          <w:rFonts w:cs="Arial" w:ascii="Arial" w:hAnsi="Arial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ą nadzorującą realizację umowy oraz upoważnioną do odbioru przedmiotu umowy jest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z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64/17 Dostawa materiałów laboratoryjnych i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25:00Z</dcterms:created>
  <dc:creator>doa</dc:creator>
  <dc:description/>
  <cp:keywords/>
  <dc:language>en-US</dc:language>
  <cp:lastModifiedBy>p.matuszczyk</cp:lastModifiedBy>
  <cp:lastPrinted>2016-12-05T13:42:00Z</cp:lastPrinted>
  <dcterms:modified xsi:type="dcterms:W3CDTF">2017-09-15T11:46:00Z</dcterms:modified>
  <cp:revision>4</cp:revision>
  <dc:subject/>
  <dc:title>UMOWA Nr IF/86/R/10/97</dc:title>
</cp:coreProperties>
</file>