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3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NIP, REGON </w:t>
      </w:r>
      <w:r>
        <w:rPr>
          <w:rFonts w:cs="Tahoma" w:ascii="Tahoma" w:hAnsi="Tahoma"/>
          <w:iCs/>
        </w:rPr>
        <w:t xml:space="preserve">, NIP 573-011-67-75, REGON 000001494,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>dostawa drobnego sprzętu laboratoryjnego dla Akademii im. Jana Długosza w Częstochowie w zakresie zadania nr………………………………………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dmiot umowy będzie realizowany zgodnie z zakresem ilościowym i o parametrach zgodnych z zaproszeniem do negocjacji z dnia ……………….. oraz ofertą wykonawcy z dnia …………………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roszenie do negocjacji oraz oferta wykonawcy stanowi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raz ilość artykułów, których sprzedaż objęta jest przedmiotem niniejszej umowy zostały określone w zaproszeniu do negocjacji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…….. tygo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Instytut Chemi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sobą upoważnioną do odbioru i nadzorującą wykonanie umowy ze strony Zamawiającego jest: 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odpowiedzialną za realizację zamówienia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rozwiązania, odstąpienia od umowy z przyczyn leżących po stronie Wykonawcy, Wykonawca zapłaci Zamawiającemu karę umowną w wysokości 20% wynagrodzenia umownego brutt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 xml:space="preserve">Dotyczy postępowania nr KZ-371/67/17 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59:00Z</dcterms:created>
  <dc:creator>doa</dc:creator>
  <dc:description/>
  <cp:keywords/>
  <dc:language>en-US</dc:language>
  <cp:lastModifiedBy>m.majewska</cp:lastModifiedBy>
  <cp:lastPrinted>2017-08-17T09:09:00Z</cp:lastPrinted>
  <dcterms:modified xsi:type="dcterms:W3CDTF">2017-09-20T09:31:00Z</dcterms:modified>
  <cp:revision>3</cp:revision>
  <dc:subject/>
  <dc:title>UMOWA Nr IF/86/R/10/97</dc:title>
</cp:coreProperties>
</file>