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DROBNEGO SPRZĘTU LABORATOR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7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hyperlink r:id="rId2">
        <w:r>
          <w:rPr>
            <w:rStyle w:val="InternetLink"/>
            <w:color w:val="000000"/>
            <w:u w:val="none"/>
          </w:rPr>
          <w:t>38000000-5</w:t>
        </w:r>
      </w:hyperlink>
      <w:r>
        <w:rPr/>
        <w:t xml:space="preserve"> Sprzęt laboratoryjny, optyczny i precyzyjny (z wyjątkiem szklanego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robnego sprzętu laboratoryjnego dla Akademii im. Jana Długosza w Częstochowie. Postępowanie nr KZ-371/67/17. Nie otwierać przed 28.09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9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9.2017 r. 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drobnego sprzętu laboratoryjnego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>
          <w:rFonts w:cs="Calibri"/>
          <w:b/>
          <w:b/>
          <w:bCs/>
          <w:color w:val="2D2D2D"/>
        </w:rPr>
      </w:pPr>
      <w:r>
        <w:rPr>
          <w:rFonts w:cs="Tahoma" w:ascii="Tahoma" w:hAnsi="Tahoma"/>
          <w:b/>
        </w:rPr>
        <w:t xml:space="preserve">Zadanie 1: </w:t>
      </w:r>
      <w:r>
        <w:rPr>
          <w:rFonts w:cs="Tahoma" w:ascii="Tahoma" w:hAnsi="Tahoma"/>
          <w:b/>
          <w:bCs/>
        </w:rPr>
        <w:t>Elektroda pH 1 szt.</w:t>
      </w:r>
      <w:r>
        <w:rPr>
          <w:rFonts w:cs="Calibri"/>
          <w:b/>
          <w:bCs/>
          <w:color w:val="2D2D2D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2: Elektroda miedziowa 1 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Szczegółowy opis przedmiotu zamówienia w zakresie zadania 1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958"/>
        <w:gridCol w:w="6663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Naz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Iloś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arametry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Elektroda p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1 szt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zakres pH 0-14, z membraną kulistą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- chlorosrebrowe ogniwo odniesienia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- szklany korpus posiadający tubus, umożliwiający uzupełnianie ubytków roztworu mostka elektrolitycznego, uzupełniana roztworem bez Ag elektrolitycznego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łącznik ceramiczny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nasadka ochronna,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butelka nawilżająca, zapewniająca optymalne warunki przechowywania elektrody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Szczegółowy opis przedmiotu zamówienia w zakresie zadania 2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958"/>
        <w:gridCol w:w="6663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Naz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Iloś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Parametry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Elektroda miedziow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1 szt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Elektroda miedziowa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- półogniwo pomiarowe  przeznaczone do oznaczania stężenia (aktywności) jonów miedzi (II) w roztworach wodnych.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Zakres pomiarowy: 10-6...1 mol/l Cu2+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zakres pH w miareczkowaniach: 2 - 13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membrana polikrystaliczna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czas opweidz: 30 - 60 s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Minimalna głębokość zanurzenia:  5 mm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Maksymalna głębokość zanurzenia: 115 mm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Średnica korpusu: 12,0 ± 0,5 mm;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Długość korpusu (bez oprawki): 120 ± 5 mm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Materiał korpusu: tworzywo epoksydowe;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Materiał oprawki: polipropylen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 xml:space="preserve">długość przewodu: ok. 1 m;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2D2D2D"/>
              </w:rPr>
            </w:pPr>
            <w:r>
              <w:rPr>
                <w:rFonts w:cs="Calibri"/>
                <w:b/>
                <w:bCs/>
                <w:color w:val="2D2D2D"/>
              </w:rPr>
              <w:t>wtyczka BNC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Termin realizacji zamówienia: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 zakresie zadania nr 1: do 2 tygodni od dnia podpisania umowy,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 zakresie zadania nr 2: do 5 tygodni od dnia podpisania umowy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3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projekt umowy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oświadczenie- Grupa kapitałowa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67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sprzet-laboratoryjny-optyczny-i-precyzyjny-z-wyjatkiem-szklanego-434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9-20T09:22:00Z</cp:lastPrinted>
  <dcterms:modified xsi:type="dcterms:W3CDTF">2017-09-20T07:23:00Z</dcterms:modified>
  <cp:revision>92</cp:revision>
  <dc:subject/>
  <dc:title>DOKUMENTACJA PRZETARGOWA W SPRAWIE NR REJ</dc:title>
</cp:coreProperties>
</file>