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: Klawiatura bezprzewodowa z myszą dla EF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 bezprzewodowa z myszą (komplet jednego producenta z jednym odbiornikiem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lne przycisk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2,4 GH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 (klawiatura i mysz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ysz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zba przycisków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odbiornik, jeden odbiornik do minimum 6 urządz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baterii/akumulatorów dołączony w zestaw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>
          <w:rStyle w:val="Wyrnieniedelikatne"/>
          <w:rFonts w:eastAsia="Times New Roman" w:cs="Calibri"/>
          <w:b w:val="false"/>
          <w:b w:val="false"/>
          <w:color w:val="000000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9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8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9-22T07:55:00Z</dcterms:modified>
  <cp:revision>5</cp:revision>
  <dc:subject/>
  <dc:title>Załącznik nr 5 do SIWZ</dc:title>
</cp:coreProperties>
</file>