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5: Drukarka 3D dla IMI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525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10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3D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FFF (FUSED FILAMENT FABRICATION)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zar roboc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0 x 200 x 200 mm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ca filamentu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 mm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y LCD do obsługi drukarki bez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ługiwane materiały do druk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PLA, ABS, PET, HIPS, Flex PP, Ninjaflex, Laywood, Laybrick, Nylon, Bamboofill, Bronzefill, ASA, T-Glas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grzewany stó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B 2.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SD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owniki, urządzenie fabrycznie nowe dostarczone gotowe do pracy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9/17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08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9-22T08:56:00Z</dcterms:modified>
  <cp:revision>7</cp:revision>
  <dc:subject/>
  <dc:title>Załącznik nr 5 do SIWZ</dc:title>
</cp:coreProperties>
</file>