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4: Switch dla IMI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zełącz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zarządza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(gniazd) RJ-45 Ethern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 komunik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1p,IEEE 802.3az,IEEE 802.3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łny duplek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dpora kontroli przepływ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utomatyczne MDI/MDI-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zybkość transmisji d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100/1000 Mb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pustowość rutowania/przełącz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6  Gbit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pustow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1800000  Mp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ksymalna szybkość przesyłania d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 Gbit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ci bufora pakie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2 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pięcie wejściowe A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-240  V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kres temperatur (eksploatacj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 - 40  °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chnologia łącz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wod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echy sie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igabit 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transferu danych przez Ethernet L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0,1000  Mbit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interfejsu sieci Ethern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t,Gigabi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9/17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08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9-22T06:33:00Z</dcterms:modified>
  <cp:revision>5</cp:revision>
  <dc:subject/>
  <dc:title>Załącznik nr 5 do SIWZ</dc:title>
</cp:coreProperties>
</file>