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łącznik nr 3 do SIWZ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1: Accesspoint wewnętrzny (40 szt.) accesspoint zewnętrzny (15 szt.)</w:t>
      </w:r>
    </w:p>
    <w:p>
      <w:pPr>
        <w:pStyle w:val="Heading1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AccessPoint wewnętrzny (40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nazwa/model: …………………………………………………………………….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905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9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w pełni być zarządzane i musi współpracować z kontrolerem Cisco AIR-CT5508-50-K9 posiadanym przez zamawiającego. Zarządzanie musi pozwalać na wykorzystanie maksymalnej możliwej funkcjonal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bezprzewodowym punktem dostępowym pracującym zgodnie ze standardami 802.11 a/g/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dwa moduły radiowe dla 802.11 g/n (2,4 GHz) oraz 802.11 a/n (5 GHz); każdy moduł niezależnie konfigurowalny (5GHz/2,4GHz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zwartą obudowę z zainstalowanymi wewnętrznymi antenami dookólnymi, które nie odstają od obudow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okólna 4dBi dla zakresu częstotliwości 2,4GHz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okólna 3dBi dla zakresu częstotliwości 5GHz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racować w następującym zakresie częstotliw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412 – 2.472 GHz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180 – 5.320 GHz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500 – 5.700 GHz z wyłączeniem 5.600 – 5.640 GHz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następujące interfejs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/100/1000BASE-T (RJ-45), port dedykowany do połączenia z siecią przewodową (ze wsparciem standardu PoE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rt zarządzający konsolowy RS-232 (RJ-45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posiadać zróżnicowane możliwości zasilania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    zasilacz sieciowy 230V AC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b.     Po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sygnalizację / diodę LED wskazującą minimum cztery stan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ładowania system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strzeżenia oraz błędu procesu ładowani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łączenia klientów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MO min. 2x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wydajność: min. 300 Mbp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przystosowane do instalacji w środowiskach biurowych (niski profil urządzeni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min 128MB pamięci DRAM oraz min 32MB pamięci ROM (fals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obsługiwać standardy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60950-1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300.328, EN 301.893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IEEE 802.11a/b/g, IEEE 802.11n 2.0, IEEE 802.11h, IEEE 802.11d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1i, Wi-Fi Protected Access 2 (WPA2), WPA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X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af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Advanced Encryption Standards (AES), Temporal Key Integrity Protocol (TKIP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Transport Layer Security (EAP-TLS)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AP-Tunneled TLS (TTLS) or Microsoft Challenge Handshake Authenticatio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  <w:lang w:val="en-US"/>
              </w:rPr>
              <w:t xml:space="preserve">Protocol Version 2 (MSCHAPv2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rotected EAP (PEAP) v0 or EAP-MSCHAPv2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Flexible Authentication via Secure Tunneling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(EAP-FAST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EAPv1 or EAP-Generic Token Card (GTC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>EAP-Subscriber Identity Module (SIM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Multimedia (WMM™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arczane AP muszą działać jako „lekkie AP” współpracujące i zarządzane przez kontroler Cisco AIR-CT5508-50-K9  posiadany przez zamawiając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podłączenia jednym przewodem UTP lub FTP w celu zapewnienia komunikacji oraz zasilania (PoE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puszcza się urządzenia odnowione przez producenta, pochodzące wyłącznie z autoryzowanego kanału sprzedaż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az z dostawą sprzętu sprzedający przedstawi potwierdzenie od przedstawiciela producenta na rynek polski, że sprzęt pochodzi z autoryzowanego, legalnego kanału sprzedaż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UWAGA!!</w:t>
        <w:br/>
        <w:t xml:space="preserve">Zamawiający posiada obecnie sieć WiFi zbudowaną i w pełni zarządzaną przez dwa kontrolery </w:t>
      </w:r>
      <w:r>
        <w:rPr>
          <w:b/>
        </w:rPr>
        <w:t>Cisco AIR-CT5508-50-K9</w:t>
      </w:r>
      <w:r>
        <w:rPr/>
        <w:t xml:space="preserve"> , a także AccessPointy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>AIR-CAP3502E-E-K9</w:t>
      </w:r>
      <w:r>
        <w:rPr/>
        <w:t xml:space="preserve"> 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 i tych samych modeli, które już posiada. W przypadku dostarczenia sprzętu innego producenta, lub innego modelu, </w:t>
      </w:r>
      <w:r>
        <w:rPr>
          <w:b/>
        </w:rPr>
        <w:t xml:space="preserve">który nie będzie współpracował z istniejącymi urządzeniami zamawiającego </w:t>
      </w:r>
      <w:r>
        <w:rPr/>
        <w:t xml:space="preserve"> przy wykorzystaniu funkcji m.in.tj. współpraca z kontrolerem Cisco AIR-CT5508-50-K9, zasilanie dostarczonych AP przez PoE, RADIUS, Protected EAP (PEAP) v0 or EAP-MSCHAPv2, Wi-Fi Protected Access 2 (WPA2), WPA, Advanced Encryption Standards (AES), Temporal Key Integrity Protocol (TKIP), współpracy AP z siecią eduroam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 W przypadku zaoferowania nowszych modeli AP firmy Cisco, gdzie będzie wymagany upgrade firmware kontrolera Cisco AIR-CT5508-50-K9</w:t>
      </w:r>
      <w:r>
        <w:rPr>
          <w:b/>
        </w:rPr>
        <w:t xml:space="preserve"> </w:t>
      </w:r>
      <w:r>
        <w:rPr/>
        <w:t>oferent będzie zobowiązany wykupić taki upgrade u producenta kontrolera i dostarczyć go z oferowanymi A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240" w:after="0"/>
        <w:ind w:left="357" w:hanging="357"/>
        <w:rPr/>
      </w:pPr>
      <w:r>
        <w:rPr>
          <w:rFonts w:cs="Calibri" w:ascii="Calibri" w:hAnsi="Calibri"/>
          <w:color w:val="000000"/>
          <w:sz w:val="24"/>
          <w:szCs w:val="24"/>
        </w:rPr>
        <w:t>AccessPoint zewnętrzny (15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nazwa/model: …………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3909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12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w pełni być zarządzane i musi współpracować z kontrolerem Cisco AIR-CT5508-50-K9 posiadanym przez zamawiającego. Zarządzanie musi pozwalać na wykorzystanie maksymalnej możliwej funkcjonal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bezprzewodowym punktem dostępowym pracującym zgodnie ze standardami 802.11 a/g/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dwa moduły radiowe dla 802.11 g/n (2,4 GHz) oraz 802.11 a/n (5 GHz); każdy moduł niezależnie konfigurowalny (5GHz/2,4GHz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złącza do podłączenia min. 6 zewnętrznych an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podłączone zewnętrzne anten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zt. zintegrowane z trzema złączami, wielokierunkowa 2-6dBi dla zakresu częstotliwości 2,4GHz; kolor biał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zt. zintegrowane z trzeba złączami, wielokierunkowa 3-6dBi dla zakresu częstotliwości 5GHz; kolor biał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racować w następującym zakresie częstotliw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412 – 2.472 GHz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180 – 5.320 GHz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500 – 5.700 GHz z wyłączeniem 5.600 – 5.640 GHz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następujące interfejs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/100/1000BASE-T (RJ-45), port dedykowany do połączenia z siecią przewodową (ze wsparciem standardu PoE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rt zarządzający konsolowy RS-232 (RJ-45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posiadać zróżnicowane możliwości zasilania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    zasilacz sieciowy 230V AC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    PoE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    </w:t>
            </w:r>
            <w:r>
              <w:rPr>
                <w:b/>
                <w:sz w:val="18"/>
                <w:szCs w:val="18"/>
                <w:u w:val="single"/>
              </w:rPr>
              <w:t>w oferowanej wersji wymagane jest dostarczenie zasilacza PoE zalecanego przez producenta AP</w:t>
            </w:r>
            <w:r>
              <w:rPr>
                <w:sz w:val="18"/>
                <w:szCs w:val="18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sygnalizację / diodę LED wskazującą minimum cztery stany 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ładowania system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strzeżenia oraz błędu procesu ładowani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łączenia klient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MO min. 2x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wydajność: min. 300 Mbp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przystosowane do instalacji w środowiskach biurowych (niski profil urządzeni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min. 128MB pamięci DRAM oraz min. 32MB pamięci ROM (fals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obsługiwać standardy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60950-1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300.328, EN 301.893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IEEE 802.11a/b/g, IEEE 802.11n 2.0, IEEE 802.11h, IEEE 802.11d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1i, Wi-Fi Protected Access 2 (WPA2), WP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X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af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Advanced Encryption Standards (AES), Temporal Key Integrity Protocol (TKIP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Transport Layer Security (EAP-TLS)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AP-Tunneled TLS (TTLS) or Microsoft Challenge Handshake Authenticatio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  <w:lang w:val="en-US"/>
              </w:rPr>
              <w:t xml:space="preserve">Protocol Version 2 (MSCHAPv2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rotected EAP (PEAP) v0 or EAP-MSCHAPv2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Flexible Authentication via Secure Tunneling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(EAP-FAST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EAPv1 or EAP-Generic Token Card (GTC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>EAP-Subscriber Identity Module (SIM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Multimedia (WMM™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arczane AP muszą działać jako „lekkie AP” współpracujące i zarządzane przez kontroler Cisco AIR-CT5508-50-K9  posiadany przez zamawiając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podłączenia jednym przewodem UTP lub FTP w celu zapewnienia komunikacji oraz zasilania (PoE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puszcza się urządzenia odnowione przez producenta pochodzące z autoryzowanego kanału sprzedaż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az z dostawą sprzętu sprzedający przedstawi potwierdzenie od przedstawiciela producenta na rynek polski, że sprzęt pochodzi z autoryzowanego, legalnego kanału sprzedaż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UWAGA!!</w:t>
        <w:br/>
        <w:t xml:space="preserve">Zamawiający posiada obecnie sieć WiFi zbudowaną i w pełni zarządzaną przez dwa kontrolery </w:t>
      </w:r>
      <w:r>
        <w:rPr>
          <w:b/>
        </w:rPr>
        <w:t>Cisco AIR-CT5508-50-K9</w:t>
      </w:r>
      <w:r>
        <w:rPr/>
        <w:t xml:space="preserve"> , a także AccessPointy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>AIR-CAP3502E-E-K9</w:t>
      </w:r>
      <w:r>
        <w:rPr/>
        <w:t xml:space="preserve"> 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 i tych samych modeli, które już posiada. W przypadku dostarczenia sprzętu innego producenta, lub innego modelu, </w:t>
      </w:r>
      <w:r>
        <w:rPr>
          <w:b/>
        </w:rPr>
        <w:t>który nie będzie współpracował z istniejącymi urządzeniami zamawiającego</w:t>
      </w:r>
      <w:r>
        <w:rPr/>
        <w:t xml:space="preserve"> przy wykorzystaniu funkcji m.in.tj. współpraca z kontrolerem Cisco AIR-CT5508-50-K9, zasilanie dostarczonych AP przez PoE, RADIUS, Protected EAP (PEAP) v0 or EAP-MSCHAPv2, Wi-Fi Protected Access 2 (WPA2), WPA, Advanced Encryption Standards (AES), Temporal Key Integrity Protocol (TKIP), współpracy AP z siecią eduroam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 W przypadku zaoferowania nowszych modeli AP firmy Cisco, gdzie będzie wymagany upgrade firmware kontrolera Cisco AIR-CT5508-50-K9</w:t>
      </w:r>
      <w:r>
        <w:rPr>
          <w:b/>
        </w:rPr>
        <w:t xml:space="preserve"> </w:t>
      </w:r>
      <w:r>
        <w:rPr/>
        <w:t>oferent będzie zobowiązany wykupić taki upgrade u producenta kontrolera i dostarczyć go z oferowanymi AP.</w:t>
      </w:r>
    </w:p>
    <w:p>
      <w:pPr>
        <w:pStyle w:val="TextBody"/>
        <w:spacing w:lineRule="auto" w:line="276"/>
        <w:ind w:right="-567" w:hanging="0"/>
        <w:rPr/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dokładnego</w:t>
      </w:r>
      <w:r>
        <w:rPr>
          <w:rFonts w:cs="Calibri" w:ascii="Calibri" w:hAnsi="Calibri"/>
          <w:b/>
          <w:spacing w:val="1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 xml:space="preserve">typu </w:t>
      </w:r>
      <w:r>
        <w:rPr>
          <w:rFonts w:cs="Calibri" w:ascii="Calibri" w:hAnsi="Calibri"/>
          <w:b/>
          <w:sz w:val="20"/>
          <w:szCs w:val="20"/>
          <w:u w:val="single"/>
        </w:rPr>
        <w:t>i</w:t>
      </w:r>
      <w:r>
        <w:rPr>
          <w:rFonts w:cs="Calibri" w:ascii="Calibri" w:hAnsi="Calibri"/>
          <w:b/>
          <w:spacing w:val="-3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modelu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oferuje oraz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następujących jego elementów</w:t>
      </w:r>
      <w:r>
        <w:rPr>
          <w:rFonts w:cs="Calibri" w:ascii="Calibri" w:hAnsi="Calibri"/>
          <w:spacing w:val="-1"/>
          <w:sz w:val="20"/>
          <w:szCs w:val="20"/>
        </w:rPr>
        <w:t xml:space="preserve">: </w:t>
      </w:r>
    </w:p>
    <w:p>
      <w:pPr>
        <w:pStyle w:val="TextBody"/>
        <w:spacing w:lineRule="auto" w:line="276"/>
        <w:ind w:right="-567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- dla AccessPointów zewnętrznych dokładnych modeli anten pracujących w paście częstotliwości 2,4 GHz;</w:t>
      </w:r>
    </w:p>
    <w:p>
      <w:pPr>
        <w:pStyle w:val="TextBody"/>
        <w:spacing w:lineRule="auto" w:line="276"/>
        <w:ind w:right="-567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- dla AccessPointów zewnętrznych dokładnych modeli anten pracujących w paście częstotliwości  5 GHz;</w:t>
      </w:r>
    </w:p>
    <w:p>
      <w:pPr>
        <w:pStyle w:val="TextBody"/>
        <w:spacing w:lineRule="auto" w:line="276"/>
        <w:ind w:right="-567" w:hanging="0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- dla AccessPointów zewnętrznych dokładnych modelów zasilaczy PoE</w:t>
      </w:r>
    </w:p>
    <w:p>
      <w:pPr>
        <w:pStyle w:val="TextBody"/>
        <w:spacing w:lineRule="auto" w:line="240"/>
        <w:jc w:val="both"/>
        <w:rPr>
          <w:rFonts w:ascii="Calibri" w:hAnsi="Calibri" w:cs="Tahoma"/>
          <w:spacing w:val="-1"/>
          <w:sz w:val="22"/>
          <w:szCs w:val="22"/>
        </w:rPr>
      </w:pPr>
      <w:r>
        <w:rPr>
          <w:rFonts w:cs="Tahoma" w:ascii="Calibri" w:hAnsi="Calibri"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i/>
        <w:sz w:val="16"/>
        <w:szCs w:val="16"/>
      </w:rPr>
      <w:t>Postępowanie KZ-371/70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ahoma"/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Cambria"/>
      <w:b/>
      <w:color w:val="365F91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36:00Z</dcterms:created>
  <dc:creator>BPiK</dc:creator>
  <dc:description/>
  <cp:keywords/>
  <dc:language>en-US</dc:language>
  <cp:lastModifiedBy>p.matuszczyk</cp:lastModifiedBy>
  <cp:lastPrinted>2017-07-28T14:03:00Z</cp:lastPrinted>
  <dcterms:modified xsi:type="dcterms:W3CDTF">2017-09-25T12:30:00Z</dcterms:modified>
  <cp:revision>5</cp:revision>
  <dc:subject/>
  <dc:title>Załącznik nr 5 do SIWZ</dc:title>
</cp:coreProperties>
</file>