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5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SZATNI I ARCHIWUM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AL. ARMII KRAJOWEJ 36A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cs-CZ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m doświadczenie rozumiane jako należyte wykonanie w ciągu ostatnich 5 lat przed upływem terminu składania ofert, a jeżeli okres prowadzenia działalności jest krótszy – w tym okresie, 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wóch zamówień (dwa odrębne kontrakty)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 których każde obejmowało wykonanie robót budowlanych wykończeniowych (typu: malowanie, tynkowanie, wykonywanie ścian i podłóg) o wartości co najmniej 25 000 PLN brutto w każdym zamówieniu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3:00Z</dcterms:created>
  <dc:creator>a.bojarska</dc:creator>
  <dc:description/>
  <dc:language>en-US</dc:language>
  <cp:lastModifiedBy>p.matuszczyk</cp:lastModifiedBy>
  <cp:lastPrinted>2017-09-18T13:13:00Z</cp:lastPrinted>
  <dcterms:modified xsi:type="dcterms:W3CDTF">2017-09-18T11:13:00Z</dcterms:modified>
  <cp:revision>3</cp:revision>
  <dc:subject/>
  <dc:title/>
</cp:coreProperties>
</file>