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1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 Laptopy (4 szt.)</w:t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Pozycja 1: Laptop z systemem operacyjnym dla IPP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Pozycja 2: Laptop z systemem operacyjnym dla IPP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Pozycja 3: Laptop z systemem operacyjnym i pakietem oprogramowania biurowego dla IPP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Laptop z systemem operacyjn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Pozycja 4: Laptop z systemem operacyjnym i pakietem oprogramowania biurowego dla WMP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Laptop z systemem operacyjn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Zestaw komputerowy stacjonarny z monitorem dla IMI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Zestaw komputerowy stacjonarny z monitorem, głośnikami oraz pakietem oprogramowania biurowego dla Działu Dydaktyki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 xml:space="preserve">Nazwa/ wersja oferowanego systemu operacyjnego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łośniki (1 kpl.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 (1 szt.) 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danie nr 4: Zestaw komputerowy stacjonarny z monitorem i pakietem oprogramowania biurowego dla WMP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 (1 szt.) 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wersja oferowanego oprogramowania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5: Klawiatura bezprzewodowa z myszą dla FK (1 szt.) oraz klawiatura przewodowa dla WMP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Klawiatura bezprzewodowa z myszą dla FK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Klawiatura przewodowa dla WMP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: Dysk twardy wewnętrzny (1 szt.) oraz pamięć RAM (1 szt.) dla IF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Dysk twardy wewnętrzny</w:t>
      </w:r>
      <w:r>
        <w:rPr>
          <w:rFonts w:cs="Tahoma" w:ascii="Tahoma" w:hAnsi="Tahoma"/>
          <w:sz w:val="20"/>
        </w:rPr>
        <w:t xml:space="preserve">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Pamięć RAM</w:t>
      </w:r>
      <w:r>
        <w:rPr>
          <w:rFonts w:cs="Tahoma" w:ascii="Tahoma" w:hAnsi="Tahoma"/>
          <w:sz w:val="20"/>
        </w:rPr>
        <w:t xml:space="preserve">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ind w:left="284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TextBody"/>
        <w:ind w:left="708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: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284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284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0:00Z</dcterms:created>
  <dc:creator>Małgorzata Strąk</dc:creator>
  <dc:description/>
  <cp:keywords/>
  <dc:language>en-US</dc:language>
  <cp:lastModifiedBy>p.matuszczyk</cp:lastModifiedBy>
  <cp:lastPrinted>2017-10-03T09:18:00Z</cp:lastPrinted>
  <dcterms:modified xsi:type="dcterms:W3CDTF">2017-10-03T07:18:00Z</dcterms:modified>
  <cp:revision>16</cp:revision>
  <dc:subject/>
  <dc:title/>
</cp:coreProperties>
</file>