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1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  <w:tab/>
        <w:t>3021310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30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1300-0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00-5</w:t>
      </w:r>
    </w:p>
    <w:p>
      <w:pPr>
        <w:pStyle w:val="TextBody"/>
        <w:spacing w:lineRule="auto" w:line="360"/>
        <w:rPr/>
      </w:pPr>
      <w:hyperlink r:id="rId2">
        <w:r>
          <w:rPr>
            <w:rStyle w:val="InternetLink"/>
            <w:rFonts w:cs="Tahoma" w:ascii="Tahoma" w:hAnsi="Tahoma"/>
            <w:b/>
            <w:color w:val="000000"/>
            <w:sz w:val="20"/>
            <w:u w:val="none"/>
          </w:rPr>
          <w:t>30237460-1</w:t>
        </w:r>
      </w:hyperlink>
      <w:r>
        <w:rPr/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hyperlink r:id="rId3">
        <w:r>
          <w:rPr>
            <w:rStyle w:val="InternetLink"/>
            <w:rFonts w:cs="Tahoma" w:ascii="Tahoma" w:hAnsi="Tahoma"/>
            <w:b/>
            <w:color w:val="000000"/>
            <w:sz w:val="20"/>
            <w:u w:val="none"/>
          </w:rPr>
          <w:t>30234000-8</w:t>
        </w:r>
      </w:hyperlink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Akademii im. Jana Długosza w Częstochowie. Postępowanie nr KZ-371/71/17. Nie otwierać przed 12.10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u w:val="single"/>
        </w:rPr>
        <w:t>Opisu – specyfikacji oferowanego produktu</w:t>
      </w:r>
      <w:r>
        <w:rPr>
          <w:rFonts w:cs="Tahoma" w:ascii="Tahoma" w:hAnsi="Tahoma"/>
        </w:rPr>
        <w:t>, zawierający konkretne parametry i funkcje oferowanego sprzętu oraz oznaczenia takie jak – nazwa, model a w przypadku oprogramowania nazwę i wersję. Opis winien być sporządzony zgodnie z treścią załącznika nr 3 do SIWZ – Specyfikacja techniczna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10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2.10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i oprogramowania dla jednostek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TextBody"/>
        <w:spacing w:lineRule="auto" w:line="360"/>
        <w:ind w:firstLine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Laptopy (4 szt.);</w:t>
      </w:r>
    </w:p>
    <w:p>
      <w:pPr>
        <w:pStyle w:val="TextBody"/>
        <w:spacing w:lineRule="auto" w:line="360"/>
        <w:ind w:firstLine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: Zestaw komputerowy stacjonarny z monitorem dla IMI (2 szt.);</w:t>
      </w:r>
    </w:p>
    <w:p>
      <w:pPr>
        <w:pStyle w:val="TextBody"/>
        <w:spacing w:lineRule="auto" w:line="360"/>
        <w:ind w:left="1701" w:hanging="127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3: Zestaw komputerowy stacjonarny z monitorem, głośnikami oraz pakietem oprogramowania biurowego dla Działu Dydaktyki (1 szt.)</w:t>
      </w:r>
    </w:p>
    <w:p>
      <w:pPr>
        <w:pStyle w:val="TextBody"/>
        <w:spacing w:lineRule="auto" w:line="360"/>
        <w:ind w:left="1701" w:hanging="127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4: Zestaw komputerowy stacjonarny z monitorem, pakietem oprogramowania biurowego dla WMP (1 szt.);</w:t>
      </w:r>
    </w:p>
    <w:p>
      <w:pPr>
        <w:pStyle w:val="TextBody"/>
        <w:spacing w:lineRule="auto" w:line="360"/>
        <w:ind w:left="1701" w:hanging="1275"/>
        <w:rPr/>
      </w:pPr>
      <w:r>
        <w:rPr>
          <w:rFonts w:cs="Tahoma" w:ascii="Tahoma" w:hAnsi="Tahoma"/>
          <w:sz w:val="20"/>
        </w:rPr>
        <w:t>Zadanie nr 5: Klawiatura bezprzewodowa z myszą dla FK (1 szt.) oraz klawiatura przewodowa dla WMP (1 szt.)</w:t>
      </w:r>
    </w:p>
    <w:p>
      <w:pPr>
        <w:pStyle w:val="TextBody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6: Dysk twardy wewnętrzny (1 szt.) oraz pamięć RAM (1 szt.) dla IF</w:t>
      </w:r>
    </w:p>
    <w:p>
      <w:pPr>
        <w:pStyle w:val="TextBody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usi zaoferować dostawę wszystkich pozycji formularza oferty w ramach jednego zadania, opisanych w załączniku nr 3 urządzeń. W przypadku niewskazania ceny z którejkolwiek pozycji formularza oferty (załącznik nr 1 do SIWZ) w ramach jednego zadania – oferta zostanie odrzucona jako nieodpowiadająca treś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owy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 – 24 miesią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36 miesięcy gwarancji z tym, że mniej niż 48 miesiące gwarancji – oferta otrzyma 2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</w:t>
        <w:tab/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48 miesiące gwarancji lub więcej miesięcy gwarancji – oferta otrzyma 40 pkt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, które przedstawiają taki sam bilans ceny i gwarancji, zamawiający spośród tych ofert wybierze ofertę z najniższą ceną, a jeżeli zostały złożone dwi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426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5 – oświadczenie dot. Braku przynależności do grupy kapitałowej </w:t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1/17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klawiatury-komputerowe-2081" TargetMode="External"/><Relationship Id="rId3" Type="http://schemas.openxmlformats.org/officeDocument/2006/relationships/hyperlink" Target="https://www.portalzp.pl/kody-cpv/szczegoly/nosniki-do-przechowywania-2018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30:00Z</dcterms:created>
  <dc:creator>administrator</dc:creator>
  <dc:description/>
  <cp:keywords/>
  <dc:language>en-US</dc:language>
  <cp:lastModifiedBy>p.matuszczyk</cp:lastModifiedBy>
  <cp:lastPrinted>2017-10-03T09:00:00Z</cp:lastPrinted>
  <dcterms:modified xsi:type="dcterms:W3CDTF">2017-10-04T06:06:00Z</dcterms:modified>
  <cp:revision>19</cp:revision>
  <dc:subject/>
  <dc:title>DOKUMENTACJA PRZETARGOWA W SPRAWIE NR REJ</dc:title>
</cp:coreProperties>
</file>