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: Urządzenie wielofunkcyjne dla Sekretariatu Kanclerza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producent /model: ……………………………………………………………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969"/>
        <w:gridCol w:w="2694"/>
      </w:tblGrid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dzaj urzą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e monochromaty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Technologia dru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chnologia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magana funkcjonaln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ukowanie, kopiowanie, skanowa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t oryginał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Format kop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6-A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ędkość dru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 stron A4 / mi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 druk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600x600 dp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wydruku pierwszej stro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. 9 seku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nagrze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. 20 seku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piowanie wielokrot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- 999 kop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mięć R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1 GB (możliwość rozbudowy do min. 2 GB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25-400%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nel oper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ony w kolorowy ekran dotykowy LCD, opisy na panelu oraz  komunikaty na ekranie w języku polskim. Integracja z aplikacjami zewnętrznymi poprzez ekran dotykowy urządzeni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uplek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ajnik dokument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utomatyczny – dwustronny na min. 50 ark. 80 g/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Podajniki papie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dajnik automatyczny na min. 500 ark. A5-A3, 80g/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  <w:szCs w:val="20"/>
              </w:rPr>
              <w:t>; obsługa papieru 60-160g/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ca wielofunkcyjna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na min. 100 ark. A6-A3, 80 g/m</w:t>
            </w:r>
            <w:r>
              <w:rPr>
                <w:rFonts w:cs="Cambria" w:ascii="Cambria" w:hAnsi="Cambria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; obsługa papieru 45-256 g/</w:t>
            </w:r>
            <w:r>
              <w:rPr>
                <w:rFonts w:cs="Cambria" w:ascii="Cambria" w:hAnsi="Cambria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dsta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magana podstawa producenta urządzenia z katalogu dostępnych fabrycznie opcji, z drzwiczkami, na kółk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druku sieci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mulac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CL 6, PostScript 3, bezpośredni wydruk plików PDF i XP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Interfejs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SB 2.0,  Ethernet 1000Base-T, USB dla pamięci przenoś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skanowania sieci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, skanowanie pełno-kolorow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kanowanie do e-mail, do FTP,  do-SMB, TWAIN sieciowy, WSD, do pamięci przenośnej 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600 dp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ędkość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 trybie mono: min. 40 obrazów/min. (A4, 300 dpi),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trybie kolorowym: min. 20 obrazów/ min. (A4, 300 dp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y pli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DF, PDF/A, JPEG, TIFF, XP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niszer ze zszywaczem, taca odbiorcza na min. 500 arkuszy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unkcja faksu, zintegrowany faks analogowy zapewniający wysyłanie i odbiór dokumentów papierowych przy pomocy linii telefonicznej, funkcja PC-faks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ateriały eksploatacyjne jako wyposażenie standardowe  (dostarczone w komplecie w ramach oferowanej ceny jednostkowej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Tonery</w:t>
            </w:r>
            <w:r>
              <w:rPr>
                <w:rFonts w:cs="Calibri"/>
                <w:sz w:val="20"/>
                <w:szCs w:val="20"/>
              </w:rPr>
              <w:t xml:space="preserve">: w ilości, która zapewni wydrukowanie minimum 3 000 stron A4 (zgodnie z ISO 19752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bny</w:t>
            </w:r>
            <w:r>
              <w:rPr>
                <w:rFonts w:cs="Calibri"/>
                <w:sz w:val="20"/>
                <w:szCs w:val="20"/>
              </w:rPr>
              <w:t>: w ilości, która zapewni wydrukowanie minimum 300 000 stron A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9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>BPiK</dc:creator>
  <dc:description/>
  <cp:keywords/>
  <dc:language>en-US</dc:language>
  <cp:lastModifiedBy>m.majewska</cp:lastModifiedBy>
  <cp:lastPrinted>2017-10-12T08:09:00Z</cp:lastPrinted>
  <dcterms:modified xsi:type="dcterms:W3CDTF">2017-10-12T06:09:00Z</dcterms:modified>
  <cp:revision>11</cp:revision>
  <dc:subject/>
  <dc:title>Załącznik nr 5 do SIWZ</dc:title>
</cp:coreProperties>
</file>