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9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32100-5 Drukarki i plotery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Akademii im. Jana Długosza w Częstochowie. Postępowanie nr KZ-371/79/17. Nie otwierać przed 20.10.2017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10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10.2017 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 dla Akademii im. Jana Długosza               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Urządzenie wielofunkcyjne dla Sekretariatu Kanclerza (1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Drukarka 3D dla Instytutu Matematyki i Informatyki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dla zadania nr: 1- 24 miesiące; dla zadania nr 2 – 12 miesię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48 miesięcy, do wyliczenia punktów w kryterium „gwarancja” zamawiający przyjmie wartość 48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79/17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10-11T15:01:00Z</cp:lastPrinted>
  <dcterms:modified xsi:type="dcterms:W3CDTF">2017-10-12T06:39:00Z</dcterms:modified>
  <cp:revision>110</cp:revision>
  <dc:subject/>
  <dc:title>DOKUMENTACJA PRZETARGOWA W SPRAWIE NR REJ</dc:title>
</cp:coreProperties>
</file>