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,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i podłoży mikrobiologicznych dla Zakładu Dietetyki i Badań Żywności Akademii im Jana Długosza w Częstocho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w ciągu 7 dni od dnia podpisan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Instytut Chemii, Ochrony Środowiska i Biotechnologii, Zakład Dietetyki i Badań Żywnośc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ą upoważnioną do odbioru i nadzorującą wykonanie umowy ze strony Zamawiającego jest …………………………………..tel. 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z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76/17 Dostawa odczynników chemicznych i podłoży mikrobiolog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3:00Z</dcterms:created>
  <dc:creator>doa</dc:creator>
  <dc:description/>
  <cp:keywords/>
  <dc:language>en-US</dc:language>
  <cp:lastModifiedBy>m.majewska</cp:lastModifiedBy>
  <cp:lastPrinted>2016-12-05T13:42:00Z</cp:lastPrinted>
  <dcterms:modified xsi:type="dcterms:W3CDTF">2017-10-12T09:45:00Z</dcterms:modified>
  <cp:revision>11</cp:revision>
  <dc:subject/>
  <dc:title>UMOWA Nr IF/86/R/10/97</dc:title>
</cp:coreProperties>
</file>