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 PODŁOŻY MIKROBIOLOG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966500-0 Odczynniki laboratoryj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  <w:r>
        <w:rPr>
          <w:rFonts w:cs="Tahoma" w:ascii="Tahoma" w:hAnsi="Tahoma"/>
          <w:b/>
          <w:bCs/>
          <w:sz w:val="20"/>
        </w:rPr>
        <w:t>33698100-0 Kultury mikrobiologicz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i podłoży mikrobiologicznych dla Akademii im. Jana Długosza w Częstochowie. Postępowanie nr KZ-371/76/17. Nie otwierać przed 20.10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0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0.10.</w:t>
      </w:r>
      <w:r>
        <w:rPr>
          <w:rFonts w:cs="Tahoma" w:ascii="Tahoma" w:hAnsi="Tahoma"/>
          <w:b/>
          <w:bCs/>
        </w:rPr>
        <w:t>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i podłoży mikrobiologicznych 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cen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 Zakład Dietetyki i Badań Żywnośc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76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10-12T10:11:00Z</dcterms:modified>
  <cp:revision>94</cp:revision>
  <dc:subject/>
  <dc:title>DOKUMENTACJA PRZETARGOWA W SPRAWIE NR REJ</dc:title>
</cp:coreProperties>
</file>