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WYKONANIE DYPLOMÓW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Postępowanie nr KZ-371/81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DYPLOMÓW DLA AKADEMII IM. JANA DŁUGOSZA W CZĘSTOCHOWIE. Postępowanie nr KZ-371/81/17. Nie otwierać przed 30.10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5 do SIWZ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usługi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Zaświadczenia niezależnego podmiotu zajmującego się poświadczaniem zgodności  działań z normami jakościowymi tj. ważnego certyfikatu jakości ISO/9001 lub równoważ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10.2017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0.2017 r. o godz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right="-10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Przedmiotem zamówienia jest wykonanie dyplomów i innych druków dla szkolnictwa wyższego wraz z dostarczeniem ich Zamawiającemu.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zczegółowy wykaz, ilość oraz parametry  zamawianego asortymentu został zawarty w załączniku nr 3 do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7 dni od  daty podpisania umowy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4 do SIWZ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 zastępstwo, zatrudnione były wyłącznie na podstawie umowy o pracę. W przypadku osób prowadzących jednoosobową działalność gospodarczą lub spółek osobowych niezatrudniających pracowników, ww. czynności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709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ch, którzy zostali wykluczeni z postępowania o udzielenie zamówienia, podając                                              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5 – Oświadczenie dot. Braku przynależności do grupa kapitałowej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6 – Uchwała Senatu Akademii im. Jana Długosza w Częstochow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1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1950" w:leader="none"/>
        <w:tab w:val="left" w:pos="2191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34:00Z</dcterms:created>
  <dc:creator>administrator</dc:creator>
  <dc:description/>
  <cp:keywords/>
  <dc:language>en-US</dc:language>
  <cp:lastModifiedBy>m.majewska</cp:lastModifiedBy>
  <cp:lastPrinted>2017-10-20T13:06:00Z</cp:lastPrinted>
  <dcterms:modified xsi:type="dcterms:W3CDTF">2017-10-20T11:27:00Z</dcterms:modified>
  <cp:revision>28</cp:revision>
  <dc:subject/>
  <dc:title>DOKUMENTACJA PRZETARGOWA W SPRAWIE NR REJ</dc:title>
</cp:coreProperties>
</file>