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: Dysk zewnętrzny dla Zakładu Dietetyki i Badań Żywności (1szt.)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(producent/model: ………………………………………………………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1000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.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/17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44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11-06T07:31:00Z</dcterms:modified>
  <cp:revision>4</cp:revision>
  <dc:subject/>
  <dc:title>Załącznik nr 5 do SIWZ</dc:title>
</cp:coreProperties>
</file>