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2: Drukarka laserowa dla Zakładu Dietetyki i Badań Żywności (1 szt.)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producent/model oferowanego sprzętu: ………………………….………………………………….)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693"/>
        <w:gridCol w:w="2905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ndardowy podajnik papier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2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.1 x USB 2.0, 1 x Ethernet 10/100, Wi-F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 systemy z rodziny Windows macO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54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11-03T11:54:00Z</dcterms:modified>
  <cp:revision>2</cp:revision>
  <dc:subject/>
  <dc:title>Załącznik nr 5 do SIWZ</dc:title>
</cp:coreProperties>
</file>