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30233132-5 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10-8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4600-4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652100-1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i oprogramowania dla Akademii im. Jana Długosza w Częstochowie. Postępowanie nr KZ-371/85/17. Nie otwierać przed 16.11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 zakresie zadania nr 1, 2, 5, 6 i 7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1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11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i oprogramowania 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Dysk zewnętrzny dla Zakładu Dietetyki i Badań Żywności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Drukarka laserowa dla Zakładu Dietetyki i Badań Żywności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ystem operacyjny dla Studium Wychowania Fizycznego i Sportu ( 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Oprogramowanie biurowe dla Instytutu Filologii Obcych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Mysz bezprzewodowa optyczna dla Instytutu Filologii Obcych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: Pamięć USB dla Instytutu Filologii Obcych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7: Projektor dla Instytutu Matematyki i Informatyki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dla zadania nr: 1, 2, 5 i 7 - 24 miesiące; dla zadania nr 6 – 60 miesięcy. W zakresie zadania nr 7 gwarancja obejmuje projektor oraz lamp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, rozpakowanie, montaż, wywóz opakow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w zakresie zadania nr 1, 2, 5, 6 i 7-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; w zakresie zadania nr 3 i 4 –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projektem umowy – załącznik nr 4 do SIWZ dla zadania nr 1, 2, 5, 6 i 7; załącznik nr 5 do SIWZ dla zadania nr 3 i 4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eniane będą oferty niepodlegające odrzuceniu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nr 1, 2 i 7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48 miesięcy, do wyliczenia punktów w kryterium „gwarancja” zamawiający przyjmie wartość 48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nr 3, 4, 5 i 6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- projekt umowy  dla zadania nr 1,2,5,6 i 7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projekt umowy dla zadania nr 3 i 4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6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85/17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11-03T15:28:00Z</cp:lastPrinted>
  <dcterms:modified xsi:type="dcterms:W3CDTF">2017-11-07T14:26:00Z</dcterms:modified>
  <cp:revision>125</cp:revision>
  <dc:subject/>
  <dc:title>DOKUMENTACJA PRZETARGOWA W SPRAWIE NR REJ</dc:title>
</cp:coreProperties>
</file>