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3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Odczynniki chemiczne podstawow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2: Odczynniki z katalogu Sigma – Aldrich lub równoważne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3: Nanorurki węglowe wielościenne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4: Odczynniki chemiczne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7-11-22T09:27:00Z</dcterms:modified>
  <cp:revision>11</cp:revision>
  <dc:subject/>
  <dc:title>Załącznik nr 1</dc:title>
</cp:coreProperties>
</file>