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SZKŁA LABORATOR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 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4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 xml:space="preserve">CPV 33793000-5 </w:t>
      </w:r>
      <w:r>
        <w:rPr>
          <w:rFonts w:cs="Tahoma" w:ascii="Tahoma" w:hAnsi="Tahoma"/>
          <w:sz w:val="22"/>
          <w:szCs w:val="22"/>
        </w:rPr>
        <w:t>Laboratoryjne wyroby szklane</w:t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  </w:t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 i formularzu cenowym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cenowy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zkła laboratoryjnego dla Akademii im. Jana Długosza w Częstochowie. Postępowanie nr KZ-371/94/17. Nie otwierać przed 01.12.2017 r. godzina 09:5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i/>
        </w:rPr>
        <w:t>Wykonawca, który w ogóle nie należy do grupy kapitałowej może złożyć oświadczenie w tym przedmiocie łącznie z ofertą. Druk takiego oświadczenia Zamawiający przekazuje w załączeniu (załącznik nr 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1.12.2017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1.12.2017 r. o godz. 09:5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  <w:u w:val="single"/>
        </w:rPr>
        <w:t>dostawa szkła laboratoryjnego dla Akademii im. Jana Długosza w Częstocho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nie został podzielony na części/zad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Szczegółowy opis</w:t>
      </w:r>
      <w:r>
        <w:rPr>
          <w:rFonts w:cs="Tahoma" w:ascii="Tahoma" w:hAnsi="Tahoma"/>
        </w:rPr>
        <w:t xml:space="preserve"> przedmiotu zamówienia wraz z określeniem zamawianych ilości został zawarty </w:t>
      </w:r>
      <w:r>
        <w:rPr>
          <w:rFonts w:cs="Tahoma" w:ascii="Tahoma" w:hAnsi="Tahoma"/>
          <w:b/>
        </w:rPr>
        <w:t>w załączniku nr 2 do SIWZ – formularz cen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musi zaoferować dostawę wszystkich pozycji formularza cen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u zamówienia obejmuje dostarczenie przedmiotu zamówienia do jednostki Zamawiającego : Instytut Chemii, Ochrony Środowiska i Biotechnologii, Al. Armii Krajowej 13/15 Częstochowa, na koszt i ryzyko wykonawc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 złożenia (wniesienia) zamawianych materiałów we wskazanym przez zamawiającego miejscu (pokoju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ermin realizacji zamówienia: do 14 dni licząc od dnia podpis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i formularza cenowego – załącznik nr 1 i 2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ab/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terminie po upływie którego może być zawarta umow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color w:val="0000FF"/>
            <w:u w:val="single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190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– Formularz cenow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3 – Oświadczenie o braku podstaw wykluczenia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5 – oświadczenie- Grupa kapitałowa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KZ-371/94/17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54:00Z</dcterms:created>
  <dc:creator>administrator</dc:creator>
  <dc:description/>
  <cp:keywords/>
  <dc:language>en-US</dc:language>
  <cp:lastModifiedBy>m.majewska</cp:lastModifiedBy>
  <cp:lastPrinted>2017-04-06T14:40:00Z</cp:lastPrinted>
  <dcterms:modified xsi:type="dcterms:W3CDTF">2017-11-22T10:43:00Z</dcterms:modified>
  <cp:revision>100</cp:revision>
  <dc:subject/>
  <dc:title>DOKUMENTACJA PRZETARGOWA W SPRAWIE NR REJ</dc:title>
</cp:coreProperties>
</file>