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Switch dla Instytutu Matematyki i Informatyki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producent/model……………………………….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95"/>
        <w:gridCol w:w="2703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p przełącznik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zarządzaln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7F7F7" w:val="clear"/>
              </w:rPr>
              <w:t>Podstawowe przełączanie RJ-45 Liczba portów Ethernet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dardy komunikacyjn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shd w:fill="EEEEEE" w:val="clear"/>
              </w:rPr>
              <w:t>IEEE 802.3,IEEE 802.3ab,IEEE 802.3u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y duplek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ora kontroli przepływu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matycz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 MDI/MDI-X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7F7F7" w:val="clear"/>
              </w:rPr>
              <w:t>Podstawowe przełączania Ethernet RJ-45 porty typ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shd w:fill="F7F7F7" w:val="clear"/>
              </w:rPr>
              <w:t>Gigabit Ethernet (10/100/1000) 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zepustowość rutowania/przełącza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6  Gbit/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1.8  Mpp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mięci bufora pakietów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.5  MB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ięcie wejściowe AC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  V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temperatur (eksploatacja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0  °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ia łącznośc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wodow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chy s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c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igabit Etherne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ędkość transferu danych przez Ethernet LA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0,1000  Mbit/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interfejsu sieci Etherne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t,Gigabi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1T09:43:00Z</dcterms:modified>
  <cp:revision>7</cp:revision>
  <dc:subject/>
  <dc:title>Załącznik nr 5 do SIWZ</dc:title>
</cp:coreProperties>
</file>