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4: Ruter bezprzewodowy dla Działu Infrastruktury Informatycznej (2 szt.)</w:t>
      </w:r>
      <w:r>
        <w:rPr>
          <w:rFonts w:cs="Tahoma" w:ascii="Tahoma" w:hAnsi="Tahoma"/>
          <w:sz w:val="20"/>
          <w:szCs w:val="20"/>
        </w:rPr>
        <w:t xml:space="preserve"> (producent/model……………………………….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895"/>
        <w:gridCol w:w="2703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urządzeni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ter bezprzewodowy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rty min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porty LAN 10/100 Mb/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rt WAN 10/100 Mb/s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sługiwane standardy bezprzewodowe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IEEE 802.11n, IEEE 802.11g, IEEE 802.11b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en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2*5dBi, dookóln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ęstotliwość pracy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 GHz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zpieczeństwo transmisji bezprzewodowej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/128/152-bit WEP/ WPA/ WPA2, WPA-PSK/ WPA2-PSK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kcje oprogramowania min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C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kcja Quality of Serv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kierowanie port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PN Pass-Throug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bezpieczenia zapory sieci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rządz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Serwer/Klient DHCP, lista klientów DHCP, rezerwacja adresów WMM, kontrola przepustowośc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rwery wirtualne, Port Triggering, UPnP, DMZ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PTP,L2TP,IPSec(ESP Head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Ochrona przed atakami DoS, zapora sieciowa SPI, filtrowanie domen adresów IP I MAC, wiązanie adresów IP I MA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ontrola dostęp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ządzanie siecią lokalną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dalne zarządzani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zasilacz, kabel Ethernet (RJ-45), instrukcja obsługi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2/17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35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11-21T10:55:00Z</dcterms:modified>
  <cp:revision>4</cp:revision>
  <dc:subject/>
  <dc:title>Załącznik nr 5 do SIWZ</dc:title>
</cp:coreProperties>
</file>