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4"/>
          <w:u w:val="single"/>
        </w:rPr>
        <w:t xml:space="preserve">Zadanie nr 6: </w:t>
      </w:r>
      <w:r>
        <w:rPr>
          <w:rFonts w:cs="Tahoma" w:ascii="Tahoma" w:hAnsi="Tahoma"/>
          <w:b/>
          <w:sz w:val="20"/>
          <w:szCs w:val="20"/>
          <w:u w:val="single"/>
        </w:rPr>
        <w:t>Szafa serwerowa dla Wydziału Pedagogicznego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roducent/model……………………………….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895"/>
        <w:gridCol w:w="2703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urządzeni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a Rack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sokość wewnętrzn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0 U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yp szafy rack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jąc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łębokość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800 mm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łony boczne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towaln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zwi przednie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lane na zamek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datkowo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wa zasilająca, panel z wentylatorami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warancj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2/17 – zadanie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08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11-21T10:45:00Z</dcterms:modified>
  <cp:revision>10</cp:revision>
  <dc:subject/>
  <dc:title>Załącznik nr 5 do SIWZ</dc:title>
</cp:coreProperties>
</file>