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Akcesoria komputerowe dla Działu Infrastruktury Informatycznej (mysz optyczna 2 szt., klawiatura 2 szt., pamięć USB 2 szt., switch 2 szt.)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Mysz komputerowa 2 szt: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szCs w:val="20"/>
        </w:rPr>
        <w:t>(producent/model……………………</w:t>
      </w:r>
      <w:r>
        <w:rPr/>
        <w:t>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44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2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ysz komputer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flonow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80 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miesię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lawiatura 2 szt:</w:t>
      </w:r>
    </w:p>
    <w:p>
      <w:pPr>
        <w:pStyle w:val="TextBody"/>
        <w:jc w:val="both"/>
        <w:rPr/>
      </w:pPr>
      <w:r>
        <w:rPr/>
        <w:t>(producent/model…………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44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Wyrnieniedelikatne"/>
                <w:rFonts w:cs="Tahoma" w:ascii="Tahoma" w:hAnsi="Tahoma"/>
                <w:i w:val="false"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3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wiatura komput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klawiatur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,5 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miesi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Style w:val="Wyrnieniedelikatne"/>
          <w:rFonts w:ascii="Tahoma" w:hAnsi="Tahoma" w:cs="Tahoma"/>
          <w:b/>
          <w:b/>
          <w:color w:val="000000"/>
          <w:sz w:val="24"/>
          <w:szCs w:val="18"/>
          <w:u w:val="single"/>
        </w:rPr>
      </w:pPr>
      <w:r>
        <w:rPr/>
      </w:r>
    </w:p>
    <w:p>
      <w:pPr>
        <w:pStyle w:val="TextBody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amięć USB 2 szt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producent/model: 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681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Flash Disk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jemność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2 GB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USB 3.1 Gen 1 (USB 3.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 miesięcy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witch 2 sz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roducent/ model……………………………………………..)</w:t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4481"/>
        <w:gridCol w:w="2904"/>
      </w:tblGrid>
      <w:tr>
        <w:trPr>
          <w:trHeight w:val="524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trHeight w:val="349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 8 x 10/100/1000Mbps 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9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iwane   standardy sieciowe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EEE 802.1 p</w:t>
            </w:r>
          </w:p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EEE 802.3 x</w:t>
            </w:r>
          </w:p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EEE 802.3 ab</w:t>
            </w:r>
          </w:p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EEE 802.3 u</w:t>
            </w:r>
          </w:p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EEE 80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4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warancja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 miesiąc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ind w:left="566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44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21T10:03:00Z</dcterms:modified>
  <cp:revision>5</cp:revision>
  <dc:subject/>
  <dc:title>Załącznik nr 5 do SIWZ</dc:title>
</cp:coreProperties>
</file>