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4"/>
          <w:u w:val="single"/>
        </w:rPr>
        <w:t xml:space="preserve">Zadanie nr 1: </w:t>
      </w:r>
      <w:r>
        <w:rPr>
          <w:rFonts w:cs="Tahoma" w:ascii="Tahoma" w:hAnsi="Tahoma"/>
          <w:b/>
          <w:sz w:val="20"/>
          <w:szCs w:val="20"/>
          <w:u w:val="single"/>
        </w:rPr>
        <w:t>Dyski twarde dla Wydziału Pedagogicznego (4 szt.)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ysk twardy serwerowy wewnętrzny (2 szt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roducent/model……………………………….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895"/>
        <w:gridCol w:w="2703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urządzeni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wnętrzny dysk twardy serwerowy SAS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jemność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0 GB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erfejs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S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ędkość obrotow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7200 RMP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t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”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ysk twardy zewnętrzny USB (2 szt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roducent/model……………………………….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895"/>
        <w:gridCol w:w="2703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urządzeni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y dysk twardy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jemność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GB Sat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erfejs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3.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t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”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2/17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40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11-21T10:40:00Z</dcterms:modified>
  <cp:revision>2</cp:revision>
  <dc:subject/>
  <dc:title>Załącznik nr 5 do SIWZ</dc:title>
</cp:coreProperties>
</file>