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SPRZĘTU KOMPUTEROW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 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2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  <w:tab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3132-5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8652100-1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7410-6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7460-1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2420000-3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0234600-4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 w:val="20"/>
        </w:rPr>
        <w:t>32420000-3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48820000-2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sprzętu komputerowego i oprogramowania dla Akademii im. Jana Długosza w Częstochowie. Postępowanie nr KZ-371/92/17. Nie otwierać przed 01.12.2017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  <w:i/>
        </w:rPr>
        <w:t>Wykonawca, który w ogóle nie należy do grupy kapitałowej może złożyć oświadczenie w tym przedmiocie łącznie z ofertą. Druk takiego oświadczenia Zamawiający przekazuje w załączeniu (załącznik nr 5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,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dostawy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Opisu – specyfikacji  oferowanego sprzętu</w:t>
      </w:r>
      <w:r>
        <w:rPr>
          <w:rFonts w:cs="Tahoma" w:ascii="Tahoma" w:hAnsi="Tahoma"/>
        </w:rPr>
        <w:t>, zawierający konkretne parametry, funkcje i cechy oferowanego asortymentu oraz oznaczenia takie jak – producent, model. Opis winien być sporządzony zgodnie z treścią załącznika nr 3 do SIWZ – Specyfikacja techniczna oferowanego sprzętu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1.12.2017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1.12.2017 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em zamówienia jest dostawa sprzętu komputerowego dla Akademii im. Jana Długosza w Częstochow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został podzielony na części/zadania.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1: Dyski twarde dla Wydziału Pedagogicznego (4 szt.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2: Projektor dla Wydziału Pedagogicznego (1 szt.)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3: Switch dla Instytutu Matematyki i Informatyki (1 szt.)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4: Ruter bezprzewodowy dla Działu Infrastruktury Informatycznej (2 szt.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5: Akcesoria komputerowe dla Działu Infrastruktury Informatycznej (mysz optyczna 2 szt., klawiatura 2 szt., pamięć USB 2 szt., switch 2 szt.)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danie nr 6: Szafa serwerowa dla Wydziału Pedagogicznego (1 szt.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Wykonawca może złożyć ofertę na dowolnie wybrane zadanie/zada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owy, ilościowy i wymagania dotyczące przedmiotu zamówienia zostały określone </w:t>
      </w:r>
      <w:r>
        <w:rPr>
          <w:rFonts w:cs="Tahoma" w:ascii="Tahoma" w:hAnsi="Tahoma"/>
          <w:b/>
        </w:rPr>
        <w:t xml:space="preserve">w załączniku nr 3 do SIWZ – Specyfikacja techniczna, </w:t>
      </w:r>
      <w:r>
        <w:rPr>
          <w:rFonts w:cs="Tahoma" w:ascii="Tahoma" w:hAnsi="Tahoma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inimalny wymagany okres gwarancji: dla zadania nr: 1, 2, 3 i 4 - 24 miesiące; dla zadania nr 5 w zakresie: mysz optyczna 2 szt., klawiatura 2 szt., switch 2 szt. – 24 miesiące, w zakresie: pamięć USB 2 szt. – 60 miesięcy; dla zadania nr 6 – 60 miesięcy. W zakresie zadania nr 2 gwarancja obejmuje projektor oraz lampę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 w tym wniesienie do wskazanych pomieszczeń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ksymalny termin realizacji zamówienia do 14 dni od daty zawarcia umow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ozostałe warunki realizacji zamówienia zgodnie z projektem umowy – załącznik nr 4 do SIWZ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 – załącznik nr 1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8"/>
        </w:numPr>
        <w:spacing w:lineRule="auto" w:line="360"/>
        <w:outlineLvl w:val="3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ceniane będą oferty niepodlegające odrzuceniu.</w:t>
      </w:r>
    </w:p>
    <w:p>
      <w:pPr>
        <w:pStyle w:val="Normal"/>
        <w:keepNext w:val="true"/>
        <w:numPr>
          <w:ilvl w:val="0"/>
          <w:numId w:val="8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</w:rPr>
        <w:t xml:space="preserve">Dokonując wyboru oferty </w:t>
      </w:r>
      <w:r>
        <w:rPr>
          <w:rFonts w:cs="Tahoma" w:ascii="Tahoma" w:hAnsi="Tahoma"/>
          <w:b/>
        </w:rPr>
        <w:t xml:space="preserve">w zakresie zadania nr 1, 2, 3 i 4 </w:t>
      </w:r>
      <w:r>
        <w:rPr>
          <w:rFonts w:cs="Tahoma" w:ascii="Tahoma" w:hAnsi="Tahoma"/>
        </w:rPr>
        <w:t>Zamawiający będzie kierował się kryteriami: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6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waga 40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warancja – długość okresu gwarancji na przedmiot zamówienia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iCs/>
        </w:rPr>
        <w:t xml:space="preserve">         </w:t>
      </w: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Tahoma" w:hAnsi="Tahoma"/>
          <w:bCs/>
        </w:rPr>
        <w:tab/>
        <w:t xml:space="preserve">Cena brutto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cs="Tahoma" w:ascii="Tahoma" w:hAnsi="Tahoma"/>
          <w:bCs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gwarancja</w:t>
      </w:r>
      <w:r>
        <w:rPr>
          <w:rFonts w:cs="Tahoma" w:ascii="Tahoma" w:hAnsi="Tahoma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cena punktowa w kryterium gwarancja zostanie dokonana przy zastosowaniu poniższego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/>
      </w:pPr>
      <w:r>
        <w:rPr>
          <w:rFonts w:cs="Tahoma" w:ascii="Tahoma" w:hAnsi="Tahoma"/>
        </w:rPr>
        <w:t>Gwarancja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UWAGA! W przypadku zaoferowania gwarancji dłuższej niż 48 miesięcy, do wyliczenia punktów w kryterium „gwarancja” zamawiający przyjmie wartość 48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Ocena końcowa: Łączna liczba punktów przyznanych ofercie to suma punktów uzyskanych w kryterium cena i kryterium gwarancj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konując wyboru oferty </w:t>
      </w:r>
      <w:r>
        <w:rPr>
          <w:rFonts w:cs="Tahoma" w:ascii="Tahoma" w:hAnsi="Tahoma"/>
          <w:b/>
        </w:rPr>
        <w:t>w zakresie zadania nr 5 i 6</w:t>
      </w:r>
      <w:r>
        <w:rPr>
          <w:rFonts w:cs="Tahoma" w:ascii="Tahoma" w:hAnsi="Tahoma"/>
        </w:rPr>
        <w:t xml:space="preserve">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6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 nie podlegająca odrzuceniu z najniższą ceną (brutto) realizacji całości zamówienia.</w:t>
      </w:r>
    </w:p>
    <w:p>
      <w:pPr>
        <w:pStyle w:val="Normal"/>
        <w:spacing w:lineRule="auto" w:line="360"/>
        <w:ind w:left="6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keepNext w:val="true"/>
        <w:numPr>
          <w:ilvl w:val="0"/>
          <w:numId w:val="8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2 – Oświadczenie o braku podstaw wykluczenia 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- załącznik nr 4 - projekt umowy 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5 – oświadczenie- Grupa kapitałowa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KZ-371/92/17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6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7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1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5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19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3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7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3" w:hanging="144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b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i w:val="false"/>
    </w:rPr>
  </w:style>
  <w:style w:type="character" w:styleId="WW8Num29z2">
    <w:name w:val="WW8Num29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08:00Z</dcterms:created>
  <dc:creator>administrator</dc:creator>
  <dc:description/>
  <dc:language>en-US</dc:language>
  <cp:lastModifiedBy>p.matuszczyk</cp:lastModifiedBy>
  <cp:lastPrinted>2017-11-03T15:28:00Z</cp:lastPrinted>
  <dcterms:modified xsi:type="dcterms:W3CDTF">2017-11-23T07:08:00Z</dcterms:modified>
  <cp:revision>2</cp:revision>
  <dc:subject/>
  <dc:title>DOKUMENTACJA PRZETARGOWA W SPRAWIE NR REJ</dc:title>
</cp:coreProperties>
</file>