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5: Urządzenie wielofunkcyjne dla Instytutu Fizyki (2 szt.)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sprzętu: ………………………….………………………………….)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74"/>
        <w:gridCol w:w="2903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funkcyjne drukarka/skaner/kopiark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ologia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erowa monochromatyczna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spół drukujący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ny bęben i tone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jność bębn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sza niż 12 000 stro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ner dostarczony z urządzenie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miar nośnik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, A5, A 6, B5, DL, letter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s pierwszego wy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iej niż 8,5 sekund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bkość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sza niż 26 stron / min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ajnik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szy niż 25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iornik papier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szy niż 100 arkusz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. Rozdzielczość druk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x600 dp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czość skanowania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x600 dpi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kcja faksu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plex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matyczn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ługiwane systemy operacyjn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10, macOS10.12.X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bel USB, przewód zasilający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rFonts w:cs="Tahoma"/>
          <w:sz w:val="16"/>
          <w:szCs w:val="16"/>
        </w:rPr>
      </w:pPr>
      <w:r>
        <w:rPr>
          <w:b/>
          <w:sz w:val="18"/>
          <w:szCs w:val="18"/>
        </w:rPr>
        <w:t xml:space="preserve">Wykonawca ma obowiązek podania dokładnej nazwy i modelu sprzętu jaki oferuje. </w:t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5/17 – zadanie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20:00Z</dcterms:created>
  <dc:creator>BPiK</dc:creator>
  <dc:description/>
  <cp:keywords/>
  <dc:language>en-US</dc:language>
  <cp:lastModifiedBy>m.majewska</cp:lastModifiedBy>
  <cp:lastPrinted>2016-11-07T13:52:00Z</cp:lastPrinted>
  <dcterms:modified xsi:type="dcterms:W3CDTF">2017-11-28T12:41:00Z</dcterms:modified>
  <cp:revision>6</cp:revision>
  <dc:subject/>
  <dc:title>Załącznik nr 5 do SIWZ</dc:title>
</cp:coreProperties>
</file>