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KZ-371/95/17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SPRZĘTU KOMPUTEROWEGO I OPROGRAMOWANIA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7-11-22T11:36:00Z</dcterms:modified>
  <cp:revision>11</cp:revision>
  <dc:subject/>
  <dc:title/>
</cp:coreProperties>
</file>