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8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(t.j. - </w:t>
      </w:r>
      <w:r>
        <w:rPr>
          <w:rFonts w:cs="Tahoma" w:ascii="Tahoma" w:hAnsi="Tahoma"/>
          <w:iCs/>
          <w:sz w:val="20"/>
        </w:rPr>
        <w:t>Dz. U. z 2017 poz. 1579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i oprawa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98/17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07.12.2017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 Waszyngtona 4/8, Kancelaria Ogólna, pok.32, 42-200 Częstochowa.</w:t>
      </w:r>
      <w:r>
        <w:rPr>
          <w:rFonts w:cs="Tahoma" w:ascii="Tahoma" w:hAnsi="Tahoma"/>
        </w:rPr>
        <w:t xml:space="preserve"> Godziny pracy: w 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7.12.2017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7.12.2017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Arial" w:ascii="Arial" w:hAnsi="Arial"/>
          <w:b/>
          <w:bCs/>
          <w:i/>
        </w:rPr>
        <w:t>Wykonawca, który w ogóle nie należy do grupy kapitałowej może złożyć oświadczenie w tym przedmiocie łącznie z ofertą. Druk takiego oświadczenia Zamawiający przekazuje w załączeniu (załącznik nr 4 do SIWZ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i oprawa publikacji wraz z dostarczeniem jej nakładu Zamawiającemu (CPV 79.81.00.00-5), zgodnie z następującymi parametrami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134"/>
        <w:gridCol w:w="850"/>
        <w:gridCol w:w="992"/>
        <w:gridCol w:w="993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ęt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wagi dot. wykonania, opr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ręba 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omnis mor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 x 27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ize"/>
                <w:rFonts w:cs="Tahoma" w:ascii="Tahoma" w:hAnsi="Tahoma"/>
              </w:rPr>
              <w:t>Oprawa miękka broszurowa (szyta zszywkami) ze skrzydełkami, format 200x270 mm, skrzydło ok. 170 mm, okładka kolorowa 4+4, kreda 305g, uszlachetnienie: folia aksamitna i lakier uv wybiórczy.  Środek: 4+4, papier powlekany 120/130g. 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siążki są opatrzone numerami ISBN 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czba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  <w:r>
        <w:rPr>
          <w:rFonts w:cs="Tahoma" w:ascii="Tahoma" w:hAnsi="Tahoma"/>
          <w:b/>
        </w:rPr>
        <w:t>Do ilości sztuk przewidzianych w ramach nakładu nie wlicza egzemplarza próbn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:</w:t>
      </w:r>
      <w:r>
        <w:rPr>
          <w:rFonts w:cs="Tahoma" w:ascii="Tahoma" w:hAnsi="Tahoma"/>
        </w:rPr>
        <w:t xml:space="preserve"> do 14 dni od daty akceptacji przez Zamawiającego egzemplarza próbnego, o którym mowa w pkt 3, a w przypadku zgłoszenia przez Zamawiającego uwag – do 14 dni od daty przekazania  przez Zamawiającego Wykonawcy poprawionego materiału gotowego do druku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 – załącznik nr 3 do SIW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29 ust. 3a w związku z art. 36 ust. 2 pkt 8a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851" w:hanging="142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oświadczenie dot. Przynależności dd grupy kapitałowej -  załącznik nr 4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8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9:00Z</dcterms:created>
  <dc:creator>administrator</dc:creator>
  <dc:description/>
  <dc:language>en-US</dc:language>
  <cp:lastModifiedBy>p.matuszczyk</cp:lastModifiedBy>
  <cp:lastPrinted>2017-11-29T08:03:00Z</cp:lastPrinted>
  <dcterms:modified xsi:type="dcterms:W3CDTF">2017-11-29T07:34:00Z</dcterms:modified>
  <cp:revision>4</cp:revision>
  <dc:subject/>
  <dc:title>DOKUMENTACJA PRZETARGOWA W SPRAWIE NR REJ</dc:title>
</cp:coreProperties>
</file>