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3/17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2: Dostawa energii elektrycznej w grupie taryfowej G11 do budynku Akademii im. Jana Długosza w Częstochowie przy ul. Dąbrowskiego 76/78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20"/>
        <w:gridCol w:w="2193"/>
        <w:gridCol w:w="2700"/>
        <w:gridCol w:w="1226"/>
        <w:gridCol w:w="470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kWh (z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2 x 3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4 + podatek VAT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15:00Z</dcterms:created>
  <dc:creator>abojarska</dc:creator>
  <dc:description/>
  <dc:language>en-US</dc:language>
  <cp:lastModifiedBy>p.matuszczyk</cp:lastModifiedBy>
  <cp:lastPrinted>2017-12-06T15:28:00Z</cp:lastPrinted>
  <dcterms:modified xsi:type="dcterms:W3CDTF">2017-12-07T08:15:00Z</dcterms:modified>
  <cp:revision>2</cp:revision>
  <dc:subject/>
  <dc:title>Postępowanie nr KZ-371/…/10</dc:title>
</cp:coreProperties>
</file>