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8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1681000-3; 38410000-2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laboratoryjnego dla Akademii im. Jana Długosza w Częstochowie. Postępowanie nr KZ-371/108/17. Nie otwierać przed 03.01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3.01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 zamówienie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laboratoryjnego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Ogniwo dwuelektrodowe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Ogniwo trójelektrodowe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Obudowa baterii (2 komplety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Multimetr cyfrowy stacjonarny (1 szt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 w zakresie zadania nr 1 i 2 - 12 miesięcy, w zakresie zadania nr 4 – 36 miesię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zostałe warunki realizacji zamówienia zgodnie z projektem umowy – załącznik nr 4 do SIWZ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108/17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9:00Z</dcterms:created>
  <dc:creator>administrator</dc:creator>
  <dc:description/>
  <dc:language>en-US</dc:language>
  <cp:lastModifiedBy>p.matuszczyk</cp:lastModifiedBy>
  <cp:lastPrinted>2017-12-21T12:01:00Z</cp:lastPrinted>
  <dcterms:modified xsi:type="dcterms:W3CDTF">2017-12-21T11:28:00Z</dcterms:modified>
  <cp:revision>4</cp:revision>
  <dc:subject/>
  <dc:title>DOKUMENTACJA PRZETARGOWA W SPRAWIE NR REJ</dc:title>
</cp:coreProperties>
</file>