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3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1681000-3; 38410000-2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 dla Akademii im. Jana Długosza w Częstochowie. Postępowanie nr ZP-371/3/18. Nie otwierać przed 30.01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wskazane w załączniku nr 3 do SIWZ oraz oznaczenia takie jak – producent, model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0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30.01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zamówienie realizowane jest w ramach Projektu pn. „Inkubator  innowacyjności +", realizowanego w ramach Programu Operacyjnego  Inteligentny Rozwój na lata 2014-2020, Działanie 4.4 pn. „Wsparcie  zarządzania badaniami naukowymi i komercjalizacja wyników prac B+R w  jednostkach naukowych i przedsiębiorstwach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laboratoryjnego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) Ogniwo dwuelektrodowe (1 szt.);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 Ogniwo trójelektrodowe (1 szt.);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 Obudowa baterii (1 komplet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wszystkich pozycji formularza oferty i opisanych w załączniku nr 3 do SIWZ</w:t>
      </w:r>
      <w:r>
        <w:rPr>
          <w:rFonts w:cs="Tahoma" w:ascii="Tahoma" w:hAnsi="Tahoma"/>
          <w:b/>
        </w:rPr>
        <w:t>. W przypadku niewskazania ceny którejkolwiek pozycji formularza ofertowego – oferta zostanie odrzucona jako nie odpowiadająca treści SIWZ</w:t>
      </w:r>
      <w:r>
        <w:rPr>
          <w:rFonts w:cs="Tahoma" w:ascii="Tahoma" w:hAnsi="Tahoma"/>
          <w:u w:val="singl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 w zakresie przedmiotu wskazanego w pkt 3 ppkt 1 i 2 niniejszego rozdziału SIWZ - 12 miesię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Wydział Matematyczno-Przyrodniczy, Częstochowa, Al. Armii Krajowej 13/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6 tygodni od daty zawarc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e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3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57:00Z</dcterms:created>
  <dc:creator>administrator</dc:creator>
  <dc:description/>
  <cp:keywords/>
  <dc:language>en-US</dc:language>
  <cp:lastModifiedBy>p.matuszczyk</cp:lastModifiedBy>
  <cp:lastPrinted>2018-01-22T08:11:00Z</cp:lastPrinted>
  <dcterms:modified xsi:type="dcterms:W3CDTF">2018-01-22T07:12:00Z</dcterms:modified>
  <cp:revision>8</cp:revision>
  <dc:subject/>
  <dc:title>DOKUMENTACJA PRZETARGOWA W SPRAWIE NR REJ</dc:title>
</cp:coreProperties>
</file>