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767"/>
        <w:gridCol w:w="1839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unkcja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H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2.000 ÷16.000 pH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±1999.9 m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50.0 ÷199.9 º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dzielczość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001 pH lub 0.01pH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1m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1 º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kładność ((± 1 cyfra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±0.002pH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±0.1 m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±0.1 º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pedancja wyjściowa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&gt;10</w:t>
            </w:r>
            <w:r>
              <w:rPr>
                <w:vertAlign w:val="superscript"/>
              </w:rPr>
              <w:t>12</w:t>
            </w:r>
            <w:r>
              <w:rPr/>
              <w:t>Ω</w:t>
            </w:r>
          </w:p>
        </w:tc>
        <w:tc>
          <w:tcPr>
            <w:tcW w:w="4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kompensacji temperatury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5 ÷110.0 ºC</w:t>
            </w:r>
          </w:p>
        </w:tc>
        <w:tc>
          <w:tcPr>
            <w:tcW w:w="4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ymiary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erokość  - max. 150 mm, Długość – max. 100 mm, Wysokość – max. 30 m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sa -  max. 220 g</w:t>
            </w:r>
          </w:p>
        </w:tc>
        <w:tc>
          <w:tcPr>
            <w:tcW w:w="4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yfikacja techniczna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rFonts w:cs="Calibri"/>
          <w:b/>
          <w:u w:val="single"/>
        </w:rPr>
        <w:t xml:space="preserve"> </w:t>
      </w:r>
      <w:r>
        <w:rPr>
          <w:b/>
          <w:u w:val="single"/>
        </w:rPr>
        <w:t>Dane techniczne: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ość pomiaru pH, potencjału redox i temperatur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doszczelna obudow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miar czystych wód oraz ścieków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omatyczne wykrywanie wartości buforów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omatyczna ocena stanu elektrod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ożliwość odczytania nachylenia charakterystyki elektrody i przesunięcia zer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cyzyjne określenie potencjału redox (dokładność 0.1 mV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miętanie terminu kalibracj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mięć min.  4000 wyników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mięć zebranych wyników i charakterystyk elektrod niezależna od zasilani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ość połączenia z PC przez wyjście USB i  przesłania danych na komputer z system Window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silanie poprzez akumulatory lub zasilacz przez kabel USB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tyw na elektrod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o 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color w:val="212121"/>
                <w:shd w:fill="FFFFFF" w:val="clear"/>
              </w:rPr>
            </w:pPr>
            <w:r>
              <w:rPr>
                <w:rFonts w:cs="Segoe UI"/>
                <w:color w:val="212121"/>
                <w:shd w:fill="FFFFFF" w:val="clear"/>
              </w:rPr>
              <w:t>roztwory buforowe ph 4, 7, 9 po 100ml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color w:val="212121"/>
                <w:shd w:fill="FFFFFF" w:val="clear"/>
              </w:rPr>
            </w:pPr>
            <w:r>
              <w:rPr>
                <w:rFonts w:cs="Segoe UI"/>
                <w:color w:val="212121"/>
                <w:shd w:fill="FFFFFF" w:val="clear"/>
              </w:rPr>
              <w:t>roztwór KCl nasycony 100ml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color w:val="212121"/>
                <w:shd w:fill="FFFFFF" w:val="clear"/>
              </w:rPr>
            </w:pPr>
            <w:r>
              <w:rPr>
                <w:rFonts w:cs="Segoe UI"/>
                <w:color w:val="212121"/>
                <w:shd w:fill="FFFFFF" w:val="clear"/>
              </w:rPr>
              <w:t>roztwór elektrolitu w żelu 100ml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ktroda umożliwiająca pomiary cieczy, ciał półpłynnych lub  gleb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ktroda dopasowana do probówek Eppendorf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stykowa obudowa korpusu elektrody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Wymagane funkcjonalności :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>ZP-371/4/17</w:t>
    </w:r>
  </w:p>
  <w:p>
    <w:pPr>
      <w:pStyle w:val="Header"/>
      <w:spacing w:lineRule="auto" w:line="240" w:before="0" w:after="0"/>
      <w:jc w:val="right"/>
      <w:rPr/>
    </w:pPr>
    <w:r>
      <w:rPr/>
      <w:t>Załącznik nr 3 do SIWZ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sz w:val="22"/>
      <w:szCs w:val="21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06:00Z</dcterms:created>
  <dc:creator>ICH</dc:creator>
  <dc:description/>
  <cp:keywords/>
  <dc:language>en-US</dc:language>
  <cp:lastModifiedBy>p.matuszczyk</cp:lastModifiedBy>
  <dcterms:modified xsi:type="dcterms:W3CDTF">2018-01-25T07:39:00Z</dcterms:modified>
  <cp:revision>5</cp:revision>
  <dc:subject/>
  <dc:title/>
</cp:coreProperties>
</file>