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32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32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8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02.03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03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2.03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32 publikacji wraz z dostarczeniem ich nakładu Zamawiającemu (CPV 79.81.00.00-5), zgodnie z następującymi parametrami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7"/>
        <w:gridCol w:w="1985"/>
        <w:gridCol w:w="850"/>
        <w:gridCol w:w="851"/>
        <w:gridCol w:w="708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 nr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pot M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VII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pot M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edagogika XXVII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nowski M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Technika, Informatyka, Inżynieria Bezpieczeństwa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olepszy E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Kultura fizyczna XVII nr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nurkowski P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Studia Neofilologiczne X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gieła J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Analiza Transakcyjna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ska D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Językoznawstwo X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ka M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Edukacji 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ieklak-Jeż P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ragmata tes Oikonomias 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ewicz A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ydion IV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ewicz A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ydion IV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rzezny A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Matematyka X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dziński K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 AJD. Rocznik polsko-ukraiński X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zczyński R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Filozofia X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0 stron kolorowych, w tym jedna na papierze o podwyższonej gramaturze - kreda 135g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ołek B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chowski Kalendarz Astronomiczny 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mat. Środek: papier offset 80g 1+1. W tekst włamanych 3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gieła 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yjna Analiza Transakcyjna na tle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mat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walska 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oszukiwaniu symboliki Długoszowych </w:t>
            </w:r>
            <w:r>
              <w:rPr>
                <w:i/>
                <w:sz w:val="22"/>
                <w:szCs w:val="22"/>
              </w:rPr>
              <w:t>Rocz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er Z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kadr oficerskich wojsk inżynieryjnych 1924-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wiera aneks w postaci 44 stron - papier o podwyższonej gramaturze-kreda 135g  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pot 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nictwo żydowskie we Lwo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ak 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ny Bałkańskie 1912-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 Na końcu włamane 24 strony map 4+0, format B5, w tym jedna w formacie podwójne B5 (składana). Zawiera także aneks w postaci 16 stron na papierze o podwyższonej gramaturze: kreda 135g 4+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ak 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a Wojna na Bałkanach. Działania militarne i polityczne w latach 1914-1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twarda, szyta. Okładka kolorowa 4+0, papier 150g naklejony na tekturę, grzbiet prosty, folia błysk. Środek: papier offset 80g 1+1. W tekst włamanych 10 stron kolorowych. Zawiera aneks w postaci 64 stron na papierze o podwyższonej gramaturze-kreda 135g </w:t>
            </w:r>
            <w:r>
              <w:rPr>
                <w:b/>
                <w:sz w:val="22"/>
                <w:szCs w:val="22"/>
              </w:rPr>
              <w:t xml:space="preserve">4+4. </w:t>
            </w:r>
            <w:r>
              <w:rPr>
                <w:sz w:val="22"/>
                <w:szCs w:val="22"/>
              </w:rPr>
              <w:t xml:space="preserve">Dodatkowo zawiera </w:t>
            </w:r>
            <w:r>
              <w:rPr>
                <w:b/>
                <w:sz w:val="22"/>
                <w:szCs w:val="22"/>
              </w:rPr>
              <w:t>31 ma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o wymiarach: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 mapy, 310x150mm </w:t>
            </w:r>
          </w:p>
          <w:p>
            <w:pPr>
              <w:pStyle w:val="Normal"/>
              <w:rPr/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 map A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7 map B5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pier offset 90g </w:t>
            </w:r>
            <w:r>
              <w:rPr>
                <w:b/>
                <w:sz w:val="22"/>
                <w:szCs w:val="22"/>
              </w:rPr>
              <w:t>4+0. Mapy falcowane, w ukośnej kieszonce wklejanej na 3 str. okładki. Każdy egz. ksiązki ofoliow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ka 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uniwersalizmie nie(dokończeni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mat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uń 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yczny isl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óźdź 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e nazw włas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lnicki 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zatru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cik U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łość w języku zamknięta. Księga pamiątkowa poświęcona prof. A. Bańkowskiem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g 1+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tekst włamanych 15 stron kolorowych oraz 1 kartka - papier o podwyższonej gramaturze-kreda 160g (fot.kolor 4+0) poprzedzona wklejoną kalką. Taśma zakładkowa w kolorze czarn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yra J. (red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je Żydów częstochowsk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 Okładka kolorowa 4+0, papier 150g naklejony na tekturę, grzbiet prosty, folia mat. Środek: papier offset 80g 1+1. 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8 x 210 m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14 dni od daty przekazania przez Zamawiającego Wykonawcy materiałów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Zamawiający będzie sukcesywnie przekazywał Wykonawcy materiały dotyczące poszczególnych tytułów, przy czym zastrzega możliwość jednoczesnego przekazania materiałów dotyczących więcej niż jednego tytułu, a materiały dotyczące co najmniej 10 tytułów zostaną przekazane w dniu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8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46:00Z</dcterms:created>
  <dc:creator>administrator</dc:creator>
  <dc:description/>
  <cp:keywords/>
  <dc:language>en-US</dc:language>
  <cp:lastModifiedBy>p.matuszczyk</cp:lastModifiedBy>
  <cp:lastPrinted>2018-02-22T13:08:00Z</cp:lastPrinted>
  <dcterms:modified xsi:type="dcterms:W3CDTF">2018-02-22T12:10:00Z</dcterms:modified>
  <cp:revision>10</cp:revision>
  <dc:subject/>
  <dc:title>DOKUMENTACJA PRZETARGOWA W SPRAWIE NR REJ</dc:title>
</cp:coreProperties>
</file>