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0: Czytnik kodów kreskowych (5 szt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ytnik kodów kreskowych dla Biblioteki Głównej ( 5 szt.)</w:t>
      </w:r>
    </w:p>
    <w:p>
      <w:pPr>
        <w:pStyle w:val="Normal"/>
        <w:ind w:left="360" w:hanging="0"/>
        <w:rPr>
          <w:sz w:val="24"/>
          <w:szCs w:val="24"/>
        </w:rPr>
      </w:pPr>
      <w:r>
        <w:rPr/>
        <w:t>Producent/model czytnika: 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686"/>
        <w:gridCol w:w="334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Wymagane  parametry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Technolog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diodowy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czerwony LED (610-650 nm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interfejs USB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gnalizac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ptyczna, akustyczn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dczytywane formaty kod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1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Australian Pos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British Pos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Canadian Pos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China Postag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EAN/JA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GS1 DataBa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Japanese Pos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KIX Pos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Korea Pos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Planet Cod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Postne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Royal Mail Cod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odporność na upadek z 1,5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odstawka do skanowania stacjonarnego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2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Calibri" w:hAnsi="Calibri" w:eastAsia="Calibri" w:cs="Calibri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cs="Calibri"/>
      <w:sz w:val="36"/>
      <w:szCs w:val="36"/>
      <w:lang w:eastAsia="zh-CN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12:00Z</dcterms:created>
  <dc:creator>BPiK</dc:creator>
  <dc:description/>
  <cp:keywords/>
  <dc:language>en-US</dc:language>
  <cp:lastModifiedBy>m.majewska</cp:lastModifiedBy>
  <dcterms:modified xsi:type="dcterms:W3CDTF">2018-03-05T07:54:00Z</dcterms:modified>
  <cp:revision>9</cp:revision>
  <dc:subject/>
  <dc:title/>
</cp:coreProperties>
</file>