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9: Serwery wydruku (LPT – 1 szt., USB – 1 sz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wer wydruku LPT  dla Biblioteki Głównej ( 1 szt.)</w:t>
      </w:r>
    </w:p>
    <w:p>
      <w:pPr>
        <w:pStyle w:val="Normal"/>
        <w:ind w:left="420" w:hanging="0"/>
        <w:rPr>
          <w:sz w:val="24"/>
          <w:szCs w:val="24"/>
        </w:rPr>
      </w:pPr>
      <w:r>
        <w:rPr/>
        <w:t>Producent/model serwera: 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05"/>
        <w:gridCol w:w="29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y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xRJ45, 1xLPT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57" w:hanging="57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PR, IPP, SMB/TCP, Raw Printing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glądarka Internetow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 protokoł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Peer-to-Peer Printing (TCP/IP/IPX/NetBEUI/AppleTalk),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 sieciow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z oprogramowaniem i instrukcj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wer wydruku USB  dla Biblioteki Głównej ( 1 szt.)</w:t>
      </w:r>
    </w:p>
    <w:p>
      <w:pPr>
        <w:pStyle w:val="Normal"/>
        <w:ind w:left="420" w:hanging="0"/>
        <w:rPr>
          <w:sz w:val="24"/>
          <w:szCs w:val="24"/>
        </w:rPr>
      </w:pPr>
      <w:r>
        <w:rPr/>
        <w:t>Producent/model serwera: 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05"/>
        <w:gridCol w:w="291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y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RJ45, 1xUS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57" w:hanging="5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CP/IP,IPX/SPX,NetBEUI,AppleTalk,LPR/LPD,IPP,SMB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glądarka Internetowa,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 protokoł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Peer-to-Peer Printing (TCP/IP/IPX/NetBEUI/AppleTalk),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  sieciow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z oprogramowaniem i instrukcją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7:00Z</dcterms:created>
  <dc:creator>BPiK</dc:creator>
  <dc:description/>
  <cp:keywords/>
  <dc:language>en-US</dc:language>
  <cp:lastModifiedBy>m.majewska</cp:lastModifiedBy>
  <dcterms:modified xsi:type="dcterms:W3CDTF">2018-03-05T12:30:00Z</dcterms:modified>
  <cp:revision>14</cp:revision>
  <dc:subject/>
  <dc:title/>
</cp:coreProperties>
</file>