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 : Urządzenia peryferyjne(mysz komputerowa – 2 szt., zestaw: mysz i klawiatura komputerowa – 4 szt., głośniki komputerowe – 5 kompletów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ysz komputerowa dla Wydziału Filologiczno-Historycznego ( 2 szt.)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myszy komputerowej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253"/>
        <w:gridCol w:w="2775"/>
      </w:tblGrid>
      <w:tr>
        <w:trPr>
          <w:trHeight w:val="28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bezprzewodow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nano, wyłącznik, baterie lub akumulatory w zestawie dołączone do urządzeni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Zestaw: mysz i klawiatura komputerowa (4 szt.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dla stanowisk ds. obsługi finansowej  - 2 szt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dla działu Infrastruktury Informatycznej - 1 szt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dla Działu Nauki - 1 sz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ducent/ model zestawu: mysz i klawiatura komputerowa:……………………………………………………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4328"/>
        <w:gridCol w:w="2694"/>
      </w:tblGrid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i w:val="false"/>
                <w:color w:val="000000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 bezprzewodowa z myszą (komplet z jednym odbiornikiem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medialne przycisk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2,4 GH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 (klawiatura i mysz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ysz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zba przycisków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odbiornik, jeden odbiornik do minimum 6 urządz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baterii/akumulatorów dołączony w zestaw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Style w:val="Wyrnieniedelikatne"/>
          <w:rFonts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ośniki komputerowe (5 kompletów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dla Centrum Kształcenia Ustawicznego – 1 komple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dla Biblioteki Głównej – 4 komplety</w:t>
      </w:r>
    </w:p>
    <w:p>
      <w:pPr>
        <w:pStyle w:val="Normal"/>
        <w:rPr/>
      </w:pPr>
      <w:r>
        <w:rPr/>
        <w:t>Producent/ model głośników komputerowych:……………………………………………………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264"/>
        <w:gridCol w:w="2905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0:00Z</dcterms:created>
  <dc:creator>BPiK</dc:creator>
  <dc:description/>
  <cp:keywords/>
  <dc:language>en-US</dc:language>
  <cp:lastModifiedBy>m.majewska</cp:lastModifiedBy>
  <dcterms:modified xsi:type="dcterms:W3CDTF">2018-03-05T07:51:00Z</dcterms:modified>
  <cp:revision>11</cp:revision>
  <dc:subject/>
  <dc:title/>
</cp:coreProperties>
</file>