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DROBNEGO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2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 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20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3132-5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4100-9</w:t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30234600-4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611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0000-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0237000-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8824000-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0216130-6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108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robnego sprzętu komputerowego dla Akademii im. Jana Długosza w Częstochowie. Postępowanie nr ZP-371/12/18. Nie otwierać przed 16.03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ind w:left="108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KUMENTY I OŚWIADCZENIA WYMAGANE OD WYKONAWCÓW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. Opis winien być sporządzony zgodnie z treścią załącznika nr 3 do SIWZ – Specyfikacja techniczna oferowanego sprzętu/ oprogramowania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3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03.2018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drobnego sprzętu komputerowego dla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1: Urządzenia peryferyjne (mysz komputerowa – 2 szt., zestaw: mysz i klawiatura komputerowa – 4 szt., Głośniki komputerowe  - 5 kompletów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2: Dyski twarde (zewnętrzne – 3 szt., wewnętrzne – 1 szt.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u w:val="single"/>
        </w:rPr>
        <w:t>Zadanie 3: Dysk twardy serwerowy (2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4: Pamięć komputerowa USB (3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5:Pamięć komputerowa ( RAM DDR 3 – 1 szt., RAM DDR 2 – 2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6: Karta sieciowa bezprzewodowa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7: Karta sieciowa (3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8: Zasilacz (2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9: Serwery wydruku (LPT – 1szt, USB – 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10: Czytnik kodów kreskowych (5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  <w:r>
        <w:rPr>
          <w:rFonts w:cs="Tahoma" w:ascii="Tahoma" w:hAnsi="Tahoma"/>
          <w:u w:val="single"/>
        </w:rPr>
        <w:t xml:space="preserve"> W zakresie zadania nr 7 Zamawiający dopuszcza możliwość zaoferowania urządzenia używanego wyprodukowanego nie wcześniej niż w 2012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- dla zadania 1,2, 5, 6, 8, 9 - 24 miesiące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- dla zadania 3 i 4 - 60 miesięcy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- dla zadania nr 7 - 3 miesiące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- dla zadania nr 10 - 36 miesię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iane będą oferty niepodlegające odrzuceni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2/18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8-03-05T14:29:00Z</cp:lastPrinted>
  <dcterms:modified xsi:type="dcterms:W3CDTF">2018-03-05T13:33:00Z</dcterms:modified>
  <cp:revision>204</cp:revision>
  <dc:subject/>
  <dc:title>DOKUMENTACJA PRZETARGOWA W SPRAWIE NR REJ</dc:title>
</cp:coreProperties>
</file>