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: Dysk twardy serwerowy  (2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k twardy serwerowy dla Działu Infrastruktury Informatycznej ( 2 szt.)</w:t>
      </w:r>
    </w:p>
    <w:p>
      <w:pPr>
        <w:pStyle w:val="Normal"/>
        <w:spacing w:lineRule="auto" w:line="240" w:before="0" w:after="0"/>
        <w:rPr/>
      </w:pPr>
      <w:r>
        <w:rPr/>
        <w:t>Producent/model dysku: ……………………………………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ysk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D - magne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jemność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000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fej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ma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5"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mięć podręczna cach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256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lość operacji wejścia wyjścia na sekundę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75 IO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ezawodność MTBF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2 500 000 god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stosowani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do serwe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trząsy podczas prac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70  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trząsy podczas przechowywa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  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RAID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ona odporność na drgania, Zgodność z systemami NA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stosowany do pracy ciągłej (24/7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32:00Z</dcterms:created>
  <dc:creator>BPiK</dc:creator>
  <dc:description/>
  <cp:keywords/>
  <dc:language>en-US</dc:language>
  <cp:lastModifiedBy>m.majewska</cp:lastModifiedBy>
  <dcterms:modified xsi:type="dcterms:W3CDTF">2018-03-05T07:54:00Z</dcterms:modified>
  <cp:revision>9</cp:revision>
  <dc:subject/>
  <dc:title/>
</cp:coreProperties>
</file>