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yfikacja techniczna</w:t>
      </w:r>
    </w:p>
    <w:p>
      <w:pPr>
        <w:pStyle w:val="Normal"/>
        <w:rPr/>
      </w:pPr>
      <w:r>
        <w:rPr>
          <w:b/>
        </w:rPr>
        <w:t>Zadanie 13 : Drukarka – 1 sz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rukarka dla Biura Rektora – 1 szt.</w:t>
      </w:r>
    </w:p>
    <w:p>
      <w:pPr>
        <w:pStyle w:val="Normal"/>
        <w:rPr/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</w:rPr>
        <w:t>P</w:t>
      </w:r>
      <w:r>
        <w:rPr/>
        <w:t>roducent/model drukarki: ……………………………………………………….</w:t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4252"/>
        <w:gridCol w:w="3534"/>
      </w:tblGrid>
      <w:tr>
        <w:trPr>
          <w:trHeight w:val="322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ech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parametry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e funkcj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Kopiarka, drukarka sieciowa, skaner sieciowy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chnologia druk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chnologia laserowa, kolorowa, czterobębnow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rmat oryginał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rmat kopi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3-A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ędkość druk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in. 20/20 stron A4 czarno-białych/kolorowych na minutę.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dzielczość drukowa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in. 600x600 dpi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Czas wydruku pierwszej stro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lorowej - maks. 14 sek., czarno-białej – maks. 11 sek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as nagrzewa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aks. 60 sek.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piowanie wielokrot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- 999 kopii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mięć RA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. 1024 MB (możliwość rozbudowy do min. 2048 MB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o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in. 25-400%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nel operator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posażony w kolorowy ekran dotykowy LCD,  komunikaty na ekranie w języku polskim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uplek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standardzi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jnik dokumentó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utomatyczny – dwustronny na min. 50 ark.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jniki papier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in. 500 ark. A5-A3, 60-160g/m</w:t>
            </w:r>
            <w:r>
              <w:rPr>
                <w:rFonts w:cs="Calibri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;                           </w:t>
            </w:r>
            <w:r>
              <w:rPr>
                <w:rFonts w:cs="Calibri"/>
                <w:sz w:val="20"/>
                <w:szCs w:val="20"/>
              </w:rPr>
              <w:t xml:space="preserve">min. 1 taca wielofunkcyjna </w:t>
            </w:r>
            <w:r>
              <w:rPr>
                <w:rFonts w:cs="Calibri"/>
                <w:bCs/>
                <w:sz w:val="20"/>
                <w:szCs w:val="20"/>
              </w:rPr>
              <w:t xml:space="preserve"> na min. 100 ark. A6-A3, 60-256 g/</w:t>
            </w:r>
            <w:r>
              <w:rPr>
                <w:rFonts w:cs="Calibri"/>
                <w:sz w:val="20"/>
                <w:szCs w:val="20"/>
              </w:rPr>
              <w:t>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a druku siecioweg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standardzie, drukowanie pełno-kolorow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mulacj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CL 6, PostScript 3, wydruk bezpośredni plików PDF i XP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Interfejs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B 2.0,  Ethernet 10/100/1000Base-TX, USB dla pamięci przenośnej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a skanowania siecioweg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 standardzie, skanowanie pełno-kolorowe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e skanowa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kanowanie do e-mail, do FTP,  do-SMB, TWAIN, WSD, do pamięci przenośnej USB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dzielczość skanowa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in. 600, 400, 300, 200, 400x200, 200x100 dpi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ędkość skanowa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 str./min. mono i kolor (300 dpi/A4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terfejs skaner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/100/1000Base-TX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py plikó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in. PDF, PDF/A, JPEG, TIFF, XP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rozbud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-Podajnik lub podajniki papieru, zwiększające pojemność łączną do min. 1.500 ark. formatu A3 – A5;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Finiszer ze zszywaczem, taca odbiorcza na min. 500 arkuszy, zszywacz na min. 50 arkuszy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Funkcja faksu umożliwiająca wysyłanie i odbieranie faksów w sposób tradycyjny (z wykorzystaniem połączenia telefonicznego) oraz funkcja PC-faks (odbiór i wysyłanie z dowolnego komputera pracującego w sieci lokalnej)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Oryginalna podstawa producenta urządzenia z katalogu dostępnych fabrycznie opcji, zamykana, na kółkach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ateriały eksploatacyjne jako wyposażenie standardowe 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dostarczone w komplecie w ramach oferowanej ceny jednostkowej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Toner</w:t>
            </w:r>
            <w:r>
              <w:rPr>
                <w:rFonts w:cs="Calibri"/>
                <w:sz w:val="20"/>
                <w:szCs w:val="20"/>
              </w:rPr>
              <w:t xml:space="preserve"> - właściwa ilość, która zapewni wydrukowanie minimum 6 000 stron kolorowych A4 przy 5% zaczernieniu strony i 12 000 stron czarnobiałych (oryginalne tonery producenta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0"/>
                <w:szCs w:val="20"/>
              </w:rPr>
              <w:t>Bębny</w:t>
            </w:r>
            <w:r>
              <w:rPr>
                <w:rFonts w:cs="Calibri"/>
                <w:sz w:val="20"/>
                <w:szCs w:val="20"/>
              </w:rPr>
              <w:t xml:space="preserve"> -  właściwa ilość, która zapewni wydrukowanie minimum 200 000 stron kolorowych A4 przy 5% zaczernieniu strony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  <w:tab/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Normal"/>
        <w:tabs>
          <w:tab w:val="clear" w:pos="708"/>
          <w:tab w:val="left" w:pos="7320" w:leader="none"/>
        </w:tabs>
        <w:spacing w:before="0" w:after="200"/>
        <w:rPr>
          <w:rFonts w:ascii="Calibri" w:hAnsi="Calibri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2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/>
    </w:pPr>
    <w:r>
      <w:rPr>
        <w:sz w:val="20"/>
        <w:szCs w:val="20"/>
      </w:rPr>
      <w:t>Postępowanie ZP-371/10 /18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44:00Z</dcterms:created>
  <dc:creator>BPiK</dc:creator>
  <dc:description/>
  <cp:keywords/>
  <dc:language>en-US</dc:language>
  <cp:lastModifiedBy>m.majewska</cp:lastModifiedBy>
  <dcterms:modified xsi:type="dcterms:W3CDTF">2018-03-06T11:44:00Z</dcterms:modified>
  <cp:revision>2</cp:revision>
  <dc:subject/>
  <dc:title/>
</cp:coreProperties>
</file>