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>
          <w:b/>
          <w:b/>
        </w:rPr>
      </w:pPr>
      <w:r>
        <w:rPr>
          <w:b/>
        </w:rPr>
        <w:t>Zadanie 2: Zestawy komputerowe stacjonarne – 18 sz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jc w:val="both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jc w:val="both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/>
      </w:pPr>
      <w:r>
        <w:rPr/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ednostka centralna dla Studium Języków Obcych – 1 szt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>
          <w:trHeight w:val="52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passmark_cpu_mark_01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) - </w:t>
            </w:r>
            <w:r>
              <w:rPr>
                <w:rStyle w:val="Wyrnieniedelikatne"/>
                <w:rFonts w:cs="Calibri"/>
                <w:i w:val="false"/>
                <w:color w:val="000000"/>
                <w:sz w:val="20"/>
                <w:szCs w:val="20"/>
              </w:rPr>
              <w:t>załącznik 3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osiągający minimum 3000 punktów w teś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3dmark_cpu_01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) - </w:t>
            </w:r>
            <w:r>
              <w:rPr>
                <w:rStyle w:val="Wyrnieniedelikatne"/>
                <w:rFonts w:cs="Calibri"/>
                <w:i w:val="false"/>
                <w:color w:val="000000"/>
                <w:sz w:val="20"/>
                <w:szCs w:val="20"/>
              </w:rPr>
              <w:t>załącznik 3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. 4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ojemność:………………..GB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kanałów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złączy: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łyta głów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ewnętrzne porty wejścia/wyjści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146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20"/>
                <w:szCs w:val="20"/>
              </w:rPr>
              <w:t>80 Plus Silver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obudo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wolnych zatok wew. 3,5”:……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zwa/ wersja oprogramowania: …………………………………….</w:t>
            </w:r>
          </w:p>
        </w:tc>
      </w:tr>
    </w:tbl>
    <w:p>
      <w:pPr>
        <w:pStyle w:val="Normal"/>
        <w:spacing w:before="0" w:after="0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Zestaw komputerowy  dla stanowisk ds. obsługi finansowej – 3 szt</w:t>
      </w:r>
      <w:r>
        <w:rPr/>
        <w:t>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>
          <w:trHeight w:val="52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passmark_cpu_mark_01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) - </w:t>
            </w:r>
            <w:r>
              <w:rPr>
                <w:rStyle w:val="Wyrnieniedelikatne"/>
                <w:rFonts w:cs="Calibri"/>
                <w:i w:val="false"/>
                <w:color w:val="000000"/>
                <w:sz w:val="20"/>
                <w:szCs w:val="20"/>
              </w:rPr>
              <w:t>załącznik 3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osiągający minimum 3000 punktów w teś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3dmark_cpu_01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) - </w:t>
            </w:r>
            <w:r>
              <w:rPr>
                <w:rStyle w:val="Wyrnieniedelikatne"/>
                <w:rFonts w:cs="Calibri"/>
                <w:i w:val="false"/>
                <w:color w:val="000000"/>
                <w:sz w:val="20"/>
                <w:szCs w:val="20"/>
              </w:rPr>
              <w:t>załącznik 3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. 4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ojemność:………………..GB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kanałów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złączy: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łyta głów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ewnętrzne porty wejścia/wyjści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65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20"/>
                <w:szCs w:val="20"/>
              </w:rPr>
              <w:t>80 Plus Silver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obudo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wolnych zatok wew. 3,5”:……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zwa/ wersja oprogramowania: ……………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sz w:val="20"/>
                <w:szCs w:val="20"/>
              </w:rPr>
              <w:t>Mysz komputerowa bezprzewo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Producent/model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mys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rzycisków / role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 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. 1200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. 5 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Odbiornik nano, wyłącznik, baterie lub akumulatory w zestawie dołączone do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fi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Dla lewo -i praworę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ednostka centralna z monitorem dla Centrum Kształcenia Ustawicznego – 1 szt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>
          <w:trHeight w:val="41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zgodny z architekturą x86, 64-bitowy osiągający minimum 75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passmark_cpu_mark_012018.pdf) -</w:t>
            </w: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color w:val="000000"/>
                <w:sz w:val="20"/>
                <w:szCs w:val="20"/>
              </w:rPr>
              <w:t>załącznik 3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osiągający minimum 7000 punktów w teś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 xml:space="preserve">3DMark06 CPU(http://www.old.ajd.czest.pl/media/domeny/53/static/pub/dzzpit/3dmark_cpu_012018.pdf) - </w:t>
            </w:r>
            <w:r>
              <w:rPr>
                <w:rStyle w:val="Wyrnieniedelikatne"/>
                <w:rFonts w:cs="Calibri"/>
                <w:color w:val="000000"/>
                <w:sz w:val="20"/>
                <w:szCs w:val="20"/>
              </w:rPr>
              <w:t>załącznik 3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ojemność:………………..GB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20"/>
                <w:szCs w:val="20"/>
              </w:rPr>
              <w:t>http://www.ajd.czest.pl/media/domeny/53/static/pub/dzzpit/passmark_g3d_mark_012018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20"/>
                <w:szCs w:val="20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20"/>
                <w:szCs w:val="20"/>
              </w:rPr>
              <w:t>załącznik 3c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>32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kanałów…………….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złączy: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łyta głów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ewnętrzne porty wejścia/wyjści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111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20"/>
                <w:szCs w:val="20"/>
              </w:rPr>
              <w:t>80 Plus Silver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obudo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wolnych zatok wew. 3,5”:……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zwa/ wersja oprogramowania: ……………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Monit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20"/>
                <w:szCs w:val="20"/>
              </w:rPr>
              <w:t>Producent/ 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. 21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a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rcje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16: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natyw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920x1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a podświetl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LED  I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ącza wejściowe wide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DVI lub HD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n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250 cd/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ąty widzenia poz./pion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78/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ast sta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. 1000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reakcj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ax 8 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sor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Kabel D-sub, kabel DVI, kabel zasil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regulacja kąta nachy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Zestaw komputerowy  z monitorem dla Biblioteki Głównej – 13 szt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>
          <w:trHeight w:val="52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ducent/model każdego z podzespołów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passmark_cpu_mark_01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) - </w:t>
            </w:r>
            <w:r>
              <w:rPr>
                <w:rStyle w:val="Wyrnieniedelikatne"/>
                <w:rFonts w:cs="Calibri"/>
                <w:i w:val="false"/>
                <w:color w:val="000000"/>
                <w:sz w:val="20"/>
                <w:szCs w:val="20"/>
              </w:rPr>
              <w:t>załącznik 3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osiągający minimum 3000 punktów w teś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old.ajd.czest.pl/media/domeny/53/static/pub/dzzpit/3dmark_cpu_01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) - </w:t>
            </w:r>
            <w:r>
              <w:rPr>
                <w:rStyle w:val="Wyrnieniedelikatne"/>
                <w:rFonts w:cs="Calibri"/>
                <w:i w:val="false"/>
                <w:color w:val="000000"/>
                <w:sz w:val="20"/>
                <w:szCs w:val="20"/>
              </w:rPr>
              <w:t>załącznik 3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. 4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 ………………………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ojemność:………………..GB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kanałów……………….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złączy: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łyta głów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ewnętrzne porty wejścia/wyjści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65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20"/>
                <w:szCs w:val="20"/>
              </w:rPr>
              <w:t>80 Plus Silver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Producent/model obudo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Ilość wolnych zatok wew. 3,5”:……………………………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20"/>
                <w:szCs w:val="20"/>
              </w:rPr>
              <w:t>Nazwa/ wersja oprogramowania: ……………………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Mysz komputerowa bezprzewo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Producent/model………………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mys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rzycisków / role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 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. 1200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. 5 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Odbiornik nano, wyłącznik, baterie lub akumulatory w zestawie dołączone do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fi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Dla lewo -i praworę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Producent/model…………….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Mon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Producent/model:………….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. 21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a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rcje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16: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natyw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 1920x1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a podświetl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LED  I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ącza wejściowe wide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- DVI lub HD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n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 250 cd/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ąty widzenia poz./pion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 178/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ast sta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in. 1000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reakcj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ax 8 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sor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Kabel D-sub, kabel DVI, kabel zasil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regulacja kąta nachy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7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7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 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9:00Z</dcterms:created>
  <dc:creator>BPiK</dc:creator>
  <dc:description/>
  <cp:keywords/>
  <dc:language>en-US</dc:language>
  <cp:lastModifiedBy>m.majewska</cp:lastModifiedBy>
  <dcterms:modified xsi:type="dcterms:W3CDTF">2018-03-07T11:42:00Z</dcterms:modified>
  <cp:revision>14</cp:revision>
  <dc:subject/>
  <dc:title/>
</cp:coreProperties>
</file>