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0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0213100-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13000-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31300-0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32110-8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32100-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8652100-1 </w:t>
      </w:r>
    </w:p>
    <w:p>
      <w:pPr>
        <w:pStyle w:val="Normal"/>
        <w:rPr/>
      </w:pPr>
      <w:r>
        <w:rPr>
          <w:rFonts w:cs="Calibri" w:ascii="Calibri" w:hAnsi="Calibri"/>
        </w:rPr>
        <w:t xml:space="preserve">30237410-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37460-1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0213200-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2425000-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 Częstochowie. Postępowanie nr ZP-371/10/18. Nie otwierać przed 23.03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3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3.2018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ówienie obejmujące zadanie nr 1 w zakresie laptop – 1 szt.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1: Komputery przenośne (laptop -10 szt. i tablet - 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2: Zestawy komputerowe stacjonarne - 18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3: Monitory - 4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4: Projektor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5: Projektor – 2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6: Projektor z ekranem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7: Projektor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8: Projektor - 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9: Drukarka -2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0: Drukarka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1: Drukarka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2: Drukarka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3: Drukarka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4: Urządzenie wielofunkcyjne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5: Urządzenie wielofunkcyjne -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16: Urządzenie wielofunkcyjne - 1 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  <w:r>
        <w:rPr>
          <w:rFonts w:cs="Tahoma" w:ascii="Tahoma" w:hAnsi="Tahoma"/>
          <w:u w:val="single"/>
        </w:rPr>
        <w:t xml:space="preserve"> W zakresie zadania nr 16 Zamawiający dopuszcza możliwość zaoferowania urządzenia używanego, nie wyprodukowane wcześniej niż w 2016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 - 24 miesiące. W zakresie zadania nr 4, 5, 7 i 8 gwarancja obejmuje projektor i lampę.  W zakresie zadania nr 6 gwarancja obejmuje projektor, lampy i ekra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dla zadania nr 1,2 załącznik nr 5 do SIWZ dla zadania nr 3-16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jak i ceny jednostkowe brutto, zgodnie z pozycjami formularza oferty  – załącznik nr 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Oceniane będą oferty niepodlegające odrzuceni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nr 1-8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9-16</w:t>
      </w:r>
      <w:r>
        <w:rPr>
          <w:rFonts w:cs="Tahoma" w:ascii="Tahoma" w:hAnsi="Tahoma"/>
        </w:rPr>
        <w:t xml:space="preserve">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48 miesięcy, dla zadania 9 -16, do wyliczenia punktów w kryterium „gwarancja” zamawiający przyjmie wartość 48.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4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a-3d – testy dla sprzętu komputerowego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/18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8-02-21T11:49:00Z</cp:lastPrinted>
  <dcterms:modified xsi:type="dcterms:W3CDTF">2018-03-08T10:48:00Z</dcterms:modified>
  <cp:revision>200</cp:revision>
  <dc:subject/>
  <dc:title>DOKUMENTACJA PRZETARGOWA W SPRAWIE NR REJ</dc:title>
</cp:coreProperties>
</file>