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/>
      </w:pPr>
      <w:r>
        <w:rPr>
          <w:b/>
        </w:rPr>
        <w:t>Zadanie 10: Drukarka – 1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rukarka dla Instytutu Wychowania Fizycznego – 1 szt.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drukarki: ………………………………………………………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 kolo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men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tuszy dostarczonych z drukarką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6000 str. A4 mono</w:t>
              <w:br/>
              <w:t>min. 10000 str. A4 kolo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druku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0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druku 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5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. 1 x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funk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stałego zasilania tusz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zasilający, sterowniki, kabel drukarkowy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0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39:00Z</dcterms:created>
  <dc:creator>BPiK</dc:creator>
  <dc:description/>
  <cp:keywords/>
  <dc:language>en-US</dc:language>
  <cp:lastModifiedBy>m.majewska</cp:lastModifiedBy>
  <dcterms:modified xsi:type="dcterms:W3CDTF">2018-03-07T10:52:00Z</dcterms:modified>
  <cp:revision>5</cp:revision>
  <dc:subject/>
  <dc:title/>
</cp:coreProperties>
</file>