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8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33696500-0 Odczynniki laboratoryjne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chemicznych dla Akademii im. Jana Długosza w Częstochowie. Postępowanie nr ZP-371/18/18. Nie otwierać przed 22.03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3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2.03.2018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Zamawiający jednocześnie przesyła treść zapytań wraz z wyjaśnieniami Wykonawcom, którym przekazał specyfikację istotnych warunków zamówienia, bez ujawniania źródła zapytania oraz zamieszcza je na własnej stronie internetowej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dczynników chemicznych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musi zaoferować dostawę wszystkich pozycji formularza cen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ki Zamawiającego : Instytut Chemii, Ochrony Środowiska i Biotechnologii, Al. Armii Krajowej 13/15 Częstochowa, na koszt i ryzyko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i formularza cenowego – załącznik nr 1 i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Formularz cenow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– Oświadczenie o braku podstaw wykluczeni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8/18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09:00Z</dcterms:created>
  <dc:creator>administrator</dc:creator>
  <dc:description/>
  <dc:language>en-US</dc:language>
  <cp:lastModifiedBy>p.matuszczyk</cp:lastModifiedBy>
  <cp:lastPrinted>2017-04-06T14:40:00Z</cp:lastPrinted>
  <dcterms:modified xsi:type="dcterms:W3CDTF">2018-03-12T14:24:00Z</dcterms:modified>
  <cp:revision>3</cp:revision>
  <dc:subject/>
  <dc:title>DOKUMENTACJA PRZETARGOWA W SPRAWIE NR REJ</dc:title>
</cp:coreProperties>
</file>