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6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Wymiana wykładziny podłogowej w części pomieszczeń w obiektach Akademii im. Jana Długosza w Częstochowie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cs-CZ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Posiadam doświadczenie rozumiane jako należyte wykonanie w ciągu ostatnich 5 lat przed upływem terminu składania ofert, a jeżeli okres prowadzenia działalności jest krótszy – w tym okresie,  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minim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rzech zamówień (trzy odrębne kontrakty),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 których każde obejmowało wykonanie robót budowlanych polegających na malowaniu, tynkowaniu oraz wykonaniu podłóg (łącznie w każdym zamówieniu), o wartości tych robót co najmniej 20 000 PLN brutto w każdym zamówieniu.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49:00Z</dcterms:created>
  <dc:creator>a.bojarska</dc:creator>
  <dc:description/>
  <cp:keywords/>
  <dc:language>en-US</dc:language>
  <cp:lastModifiedBy>p.matuszczyk</cp:lastModifiedBy>
  <cp:lastPrinted>2018-03-20T11:31:00Z</cp:lastPrinted>
  <dcterms:modified xsi:type="dcterms:W3CDTF">2018-03-20T10:39:00Z</dcterms:modified>
  <cp:revision>9</cp:revision>
  <dc:subject/>
  <dc:title/>
</cp:coreProperties>
</file>