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RUK I OPRAWA PUBLIKACJI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7,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22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>CPV: 79810000-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7, poz. 1579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e ofert częściowych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19. Poświadczona za zgodność z oryginałem mysi być każda zapisana strona kopii dokumentu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ruk i oprawa publikacji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ZP-371/22/18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05.04.2018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Cs/>
          <w:sz w:val="20"/>
        </w:rPr>
        <w:t>nie podlegają wykluczeniu z postępowania o udzielenie zamówienia na podstawie art. 24 ust. 1 pkt 12-2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 xml:space="preserve">Stosownie do art. 24aa ust. 1 ustawy pzp, Zamawiający najpierw dokona oceny ofert, a następnie będzie badał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 xml:space="preserve">nie podlega wykluczeniu z postępowania, z zastrzeżeniem art. 24aa ust. 2 ustawy Pzp. Zamawiający przeprowadzi badanie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>nie podlega wykluczeniu z postępowania, w oparciu o oświadczenie o którym mowa w części III niniejszego rozdziału, według formuły spełnia/nie spełnia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w okolicznościach, o których mowa w art. 24 ust. 1 pkt 13-23 upzp Wykonawca zobowiązany jest złożyć wraz z ofertą </w:t>
      </w:r>
      <w:r>
        <w:rPr>
          <w:rFonts w:cs="Tahoma" w:ascii="Tahoma" w:hAnsi="Tahoma"/>
          <w:b/>
        </w:rPr>
        <w:t>oświadczenie w zakresie wskazanym w załączniku 2 do SIWZ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rozdziałem 1, część I, pkt 15 oraz część IV pkt. 2 SIWZ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Kancelaria Ogólna, pok.32, 42-200 Częstochowa.</w:t>
      </w:r>
      <w:r>
        <w:rPr>
          <w:rFonts w:cs="Tahoma" w:ascii="Tahoma" w:hAnsi="Tahoma"/>
        </w:rPr>
        <w:t xml:space="preserve"> Godziny pracy: w dni robocze od poniedziałku do piątku od godz. 7:30 do godz. 15:30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5.04.2018 r. </w:t>
      </w:r>
      <w:r>
        <w:rPr>
          <w:rFonts w:cs="Tahoma" w:ascii="Tahoma" w:hAnsi="Tahoma"/>
          <w:b/>
        </w:rPr>
        <w:t>o godz.09:0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Po upływie terminu składania ofert Wykonawca nie może wycofać oferty ani wprowadzić zmian w jej treśc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 złożone po terminie zostaną zwrócone niezwłocznie, bez otwiera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05.04.2018</w:t>
      </w:r>
      <w:r>
        <w:rPr>
          <w:rFonts w:cs="Tahoma" w:ascii="Tahoma" w:hAnsi="Tahoma"/>
          <w:b/>
        </w:rPr>
        <w:t xml:space="preserve"> r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 xml:space="preserve">o godz.09:30 </w:t>
      </w:r>
      <w:r>
        <w:rPr>
          <w:rFonts w:cs="Tahoma" w:ascii="Tahoma" w:hAnsi="Tahoma"/>
        </w:rPr>
        <w:t>w siedzibie Zamawiającego w Częstochowie  przy ul. Waszyngtona 4/8, pok. 13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czas otwarcia ofert Zamawiający odczyta informacje, o których mowa w art. 86 ust. 4 ustawy PZP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 xml:space="preserve">Niezwłocznie po otwarciu ofert zamawiający zamieści na stronie </w:t>
      </w:r>
      <w:r>
        <w:rPr>
          <w:rFonts w:cs="Tahoma" w:ascii="Tahoma" w:hAnsi="Tahoma"/>
          <w:bCs/>
        </w:rPr>
        <w:t>www.ajd.czest.pl</w:t>
      </w:r>
      <w:r>
        <w:rPr>
          <w:rFonts w:cs="Tahoma" w:ascii="Tahoma" w:hAnsi="Tahoma"/>
          <w:bCs/>
          <w:color w:val="000000"/>
        </w:rPr>
        <w:t xml:space="preserve">  informacje dotyczące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kwoty, jaką zamierza przeznaczyć na sfinansowanie zamówienia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firm oraz adresów wykonawców, którzy złożyli oferty w terminie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eny, terminu wykonania zamówienia, okresu gwarancji i warunków płatności zawartych w oferta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357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onawca </w:t>
      </w:r>
      <w:r>
        <w:rPr>
          <w:rFonts w:cs="Tahoma" w:ascii="Tahoma" w:hAnsi="Tahoma"/>
          <w:b/>
          <w:bCs/>
        </w:rPr>
        <w:t>w terminie 3 dni od dnia zamieszczenia na stronie internetowej informacji, o której mowa w art. 86 ust. 5 ustawy PZP, przekaże zamawiającemu oświadczenie o 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enia warunków udziału w postępowani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u przedmiotu zamówie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u najkorzyst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wykonanie druku i oprawa publikacji wraz z dostarczeniem nakładu Zamawiającemu (CPV 79.81.00.00-5), zgodnie z następującymi parametrami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275"/>
        <w:gridCol w:w="1276"/>
        <w:gridCol w:w="992"/>
        <w:gridCol w:w="851"/>
        <w:gridCol w:w="1134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tu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ęt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 dot. wykonania, opraw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. Bogus. (red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czniki plasty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x205 (środek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x210 (opraw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twarda, szyta. Okładka kolorowa  4+0, folia półmatowa, grzbiet półokrągły. Taśma zakładkowa typu lica (z przędzy stilonowej) w kolorze żółty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ek: papier 100 gram, trzykrotnie obustronnie powlekany. W tekście znajduje się 160 stron kolorowych.</w:t>
            </w:r>
          </w:p>
        </w:tc>
      </w:tr>
    </w:tbl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siążka opatrzona numerem ISBN</w:t>
      </w:r>
    </w:p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czba stron nie obejmuje okładek.</w:t>
      </w:r>
    </w:p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ony kolorowe rozrzucone po tekście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, ul. Waszyngtona 4/8, 42-200 Częstochowa oraz złożyć w miejscu (pomieszczeniu) wskazanym przez Zamawiająceg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 przystąpieniem do druku materiałów objętych przedmiotem zamówienia, Wykonawca jest zobowiązany przedstawić Zamawiającemu do akceptacji próbny egzemplarz każdego tytułu. Egzemplarz próbny musi odpowiadać wszystkim wymaganiom Zamawiającego określonym w SIWZ (określonym w punkcie 1). Zamawiający zastrzega sobie 3 dni licząc od dnia otrzymania egzemplarza próbnego na akceptację lub zgłoszenie ewentualnych zastrzeżeń dotyczących wykonania egzemplarza próbnego. Wykonawca może przystąpić do druku nakładu po uzyskaniu akceptacji egzemplarza próbnego przez Zamawiającego. </w:t>
      </w:r>
      <w:r>
        <w:rPr>
          <w:rFonts w:cs="Tahoma" w:ascii="Tahoma" w:hAnsi="Tahoma"/>
          <w:b/>
        </w:rPr>
        <w:t>Do ilości sztuk przewidzianych w ramach nakładu nie wlicza egzemplarza próbn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ymalny termin realizacji: </w:t>
      </w:r>
      <w:r>
        <w:rPr>
          <w:rFonts w:cs="Tahoma" w:ascii="Tahoma" w:hAnsi="Tahoma"/>
          <w:b/>
        </w:rPr>
        <w:t>do 14 dni od daty przekazania przez Zamawiającego Wykonawcy materiałów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Zamawiający przekaże Wykonawcy materiały w dniu zawarcia umowy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i warunki płatności – zgodnie z załączonym projektem umowy - załącznik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nr 3 do SIWZ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Na podstawie art. 29 ust. 3a w związku z art. 36 ust. 2 pkt 8a ustawy Prawo zamówień publicznych  Zamawiający wymaga aby wszystkie osoby wykonujące czynności polegające na obsłudze maszyn wykorzystywanych do druku oraz wykonujących czynności introligatorskie w trakcie realizacji przedmiotowego zamówienia zatrudnione przez Wykonawcę(ów) bądź podwykonawców, w tym osoby na zastępstwo, zatrudnione były wyłącznie na podstawie umowy o pracę. W przypadku osób prowadzących jednoosobową działalność gospodarczą lub spółek osobowych niezatrudniających pracowników, ww. czynności w trakcie realizacji przedmiotowego zamówienia mogą być wykonywane osobiście przez osoby prowadzące jednoosobową działalność gospodarczą lub wspólników spółek osobowych wyłącznie w ramach ich wkładów do tych spółek.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– załącznik nr 1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ab/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 xml:space="preserve">- Wykonawcach, którzy zostali wykluczeni z postępowania o udzielenie zamówienia, podając                                                   uzasadnienie faktyczne i prawne, 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terminie po upływie którego może być zawarta umowa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 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ormularz oferty – załącznik nr 1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świadczenie – załącznik nr 2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umowa/projekt – załącznik nr 3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ZP-371/22/18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35:00Z</dcterms:created>
  <dc:creator>administrator</dc:creator>
  <dc:description/>
  <dc:language>en-US</dc:language>
  <cp:lastModifiedBy>p.matuszczyk</cp:lastModifiedBy>
  <cp:lastPrinted>2018-03-26T14:06:00Z</cp:lastPrinted>
  <dcterms:modified xsi:type="dcterms:W3CDTF">2018-03-26T12:08:00Z</dcterms:modified>
  <cp:revision>5</cp:revision>
  <dc:subject/>
  <dc:title>DOKUMENTACJA PRZETARGOWA W SPRAWIE NR REJ</dc:title>
</cp:coreProperties>
</file>