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23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33696500-0 Odczynniki laboratoryjne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dczynników chemicznych dla Akademii im. Jana Długosza w Częstochowie. Postępowanie nr ZP-371/23/18. Nie otwierać przed 09.04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zakresie zadania nr 2 – w przypadku zaoferowania produktu równoważnego </w:t>
      </w:r>
      <w:r>
        <w:rPr>
          <w:rFonts w:cs="Tahoma" w:ascii="Tahoma" w:hAnsi="Tahoma"/>
          <w:bCs/>
        </w:rPr>
        <w:t xml:space="preserve">Zamawiający przed udzieleniem zamówienia, wezwie Wykonawcę, którego oferta została najwyżej oceniona, do złożenia w wyznaczonym terminie, nie krótszym niż 5 dni - </w:t>
      </w:r>
      <w:r>
        <w:rPr>
          <w:rFonts w:cs="Tahoma" w:ascii="Tahoma" w:hAnsi="Tahoma"/>
        </w:rPr>
        <w:t>dokumentów potwierdzających spełnianie parametrów odczynnika równoważnego, określonych w załączniku nr 2 do SIWZ (kolumna 4), np. karty charakterystyki wystawione przez producenta/certyfikat jakości odczynnika równoważnego, z których w sposób nie budzący wątpliwości wynikać będzie, że oferowany produkt równoważny spełnia parametry równoważności określone w załączniku nr 2 do SIWZ (kolumna 4). W dokumentach tych winien być określony numer katalogowy i producent oraz parametry odczynnika. Ciężar udowodnienia równoważności (w tym koszt ewentualnych ekspertyz) spoczywa n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4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9.04.2018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Zamawiający jednocześnie przesyła treść zapytań wraz z wyjaśnieniami Wykonawcom, którym przekazał specyfikację istotnych warunków zamówienia, bez ujawniania źródła zapytania oraz zamieszcza je na własnej stronie internetowej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iniejsze zamówienie realizowane jest w ramach Projektu pn. „Inkubator  innowacyjności +", realizowanego w ramach Programu Operacyjnego  Inteligentny Rozwój na lata 2014-2020, Działanie 4.4 pn. „Wsparcie  zarządzania badaniami naukowymi i komercjalizacja wyników prac B+R w  jednostkach naukowych i przedsiębiorstwach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dczynników chemicznych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</w:t>
      </w:r>
      <w:r>
        <w:rPr>
          <w:rFonts w:cs="Tahoma" w:ascii="Tahoma" w:hAnsi="Tahoma"/>
          <w:b/>
          <w:bCs/>
        </w:rPr>
        <w:t xml:space="preserve"> Odczynniki chemiczne podstawow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Odczynniki z katalogu Sigma – Aldrich lub równoważ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Odczynniki do mikrobiologii i biologii molekular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adania nr 2 Zamawiający dopuszcza składanie ofert równoważnych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Odczynnik równoważny musi posiadać parametry określone w załączniku nr 2 – formularz cenowy (kolumna  4). Wykonawca oferując odczynnik równoważny w stosunku do wskazanego przez Zamawiającego musi wyraźnie to zaznaczyć, podając w formularzu cenowym </w:t>
      </w:r>
      <w:r>
        <w:rPr>
          <w:rFonts w:cs="Tahoma" w:ascii="Tahoma" w:hAnsi="Tahoma"/>
          <w:bCs/>
        </w:rPr>
        <w:t>dodatkowo informacje: producenta, numer katalogowy oraz parametry odczynnika równoważ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musi zaoferować dostawę wszystkich pozycji formularza cenowego w ramach danego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przedmiotu zamówienia na koszt i ryzyko wykonawcy do następujących miejsc:</w:t>
      </w:r>
    </w:p>
    <w:p>
      <w:pPr>
        <w:pStyle w:val="Normal"/>
        <w:numPr>
          <w:ilvl w:val="2"/>
          <w:numId w:val="4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Akademia im. Jana Długosza w Częstochowie, Instytut Chemii, Ochrony Środowiska i Biotechnologii, Al. Armii Krajowej 13/15 Częstochowa (dotyczy odczynników z pozycji nr 1 formularza cenowego w ramach zadania nr 1 oraz zadania nr 3);</w:t>
      </w:r>
    </w:p>
    <w:p>
      <w:pPr>
        <w:pStyle w:val="Normal"/>
        <w:numPr>
          <w:ilvl w:val="2"/>
          <w:numId w:val="4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litechnika Łódzka, Instytut Technologii i Analizy Żywności (I30), ul. Stefanowskiego 4/10, 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0-924 Łódź (dotyczy odczynników z pozycji nr 2 i 3 formularza cenowego w ramach zadania nr 1 oraz zadania nr 2)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Formularz cenow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– Oświadczenie o braku podstaw wykluczeni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23/18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44:00Z</dcterms:created>
  <dc:creator>administrator</dc:creator>
  <dc:description/>
  <cp:keywords/>
  <dc:language>en-US</dc:language>
  <cp:lastModifiedBy>p.matuszczyk</cp:lastModifiedBy>
  <cp:lastPrinted>2018-03-29T13:39:00Z</cp:lastPrinted>
  <dcterms:modified xsi:type="dcterms:W3CDTF">2018-03-29T11:47:00Z</dcterms:modified>
  <cp:revision>12</cp:revision>
  <dc:subject/>
  <dc:title>DOKUMENTACJA PRZETARGOWA W SPRAWIE NR REJ</dc:title>
</cp:coreProperties>
</file>