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RUK I OPRAWA PUBLIKACJI DLA AKADEMII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27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 79810000-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7, poz. 1579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19. Poświadczona za zgodność z oryginałem mysi być każda zapisana strona kopii dokumentu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ruk i oprawa publikacji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ZP-371/27/18 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</w:rPr>
              <w:t>Nie otwierać przed: 12.04.2018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iCs/>
          <w:sz w:val="20"/>
        </w:rPr>
        <w:t>nie podlegają wykluczeniu z postępowania o udzielenie zamówienia na podstawie art. 24 ust. 1 pkt 12-2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sz w:val="20"/>
        </w:rPr>
        <w:t xml:space="preserve">Stosownie do art. 24aa ust. 1 ustawy pzp, Zamawiający najpierw dokona oceny ofert, a następnie będzie badał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 xml:space="preserve">nie podlega wykluczeniu z postępowania, z zastrzeżeniem art. 24aa ust. 2 ustawy Pzp. Zamawiający przeprowadzi badanie czy </w:t>
      </w:r>
      <w:r>
        <w:rPr>
          <w:rFonts w:cs="Tahoma" w:ascii="Tahoma" w:hAnsi="Tahoma"/>
          <w:b/>
          <w:bCs/>
          <w:sz w:val="20"/>
        </w:rPr>
        <w:t xml:space="preserve">wykonawca, którego </w:t>
      </w:r>
      <w:r>
        <w:rPr>
          <w:rFonts w:cs="Tahoma" w:ascii="Tahoma" w:hAnsi="Tahoma"/>
          <w:b/>
          <w:bCs/>
          <w:color w:val="000000"/>
          <w:sz w:val="20"/>
        </w:rPr>
        <w:t xml:space="preserve">oferta została oceniona jako najkorzystniejsza </w:t>
      </w:r>
      <w:r>
        <w:rPr>
          <w:rFonts w:cs="Tahoma" w:ascii="Tahoma" w:hAnsi="Tahoma"/>
          <w:b/>
          <w:sz w:val="20"/>
        </w:rPr>
        <w:t>nie podlega wykluczeniu z postępowania, w oparciu o oświadczenie o którym mowa w części III niniejszego rozdziału, według formuły spełnia/nie spełnia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w okolicznościach, o których mowa w art. 24 ust. 1 pkt 13-23 oraz art. 24 ust. 5 pkt 1 upzp Wykonawca zobowiązany jest złożyć wraz z ofertą </w:t>
      </w:r>
      <w:r>
        <w:rPr>
          <w:rFonts w:cs="Tahoma" w:ascii="Tahoma" w:hAnsi="Tahoma"/>
          <w:b/>
        </w:rPr>
        <w:t>oświadczenie w zakresie wskazanym w załączniku 2 do SIWZ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rozdziałem 1, część I, pkt 15 oraz część IV pkt. 2 SIWZ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Kancelaria Ogólna, pok.32, 42-200 Częstochowa.</w:t>
      </w:r>
      <w:r>
        <w:rPr>
          <w:rFonts w:cs="Tahoma" w:ascii="Tahoma" w:hAnsi="Tahoma"/>
        </w:rPr>
        <w:t xml:space="preserve"> Godziny pracy: w dni robocze od poniedziałku do piątku od godz. 7:30 do godz. 15:30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04.2018 r. </w:t>
      </w:r>
      <w:r>
        <w:rPr>
          <w:rFonts w:cs="Tahoma" w:ascii="Tahoma" w:hAnsi="Tahoma"/>
          <w:b/>
        </w:rPr>
        <w:t>o godz.09:00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Po upływie terminu składania ofert Wykonawca nie może wycofać oferty ani wprowadzić zmian w jej tre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2.04.2018</w:t>
      </w:r>
      <w:r>
        <w:rPr>
          <w:rFonts w:cs="Tahoma" w:ascii="Tahoma" w:hAnsi="Tahoma"/>
          <w:b/>
        </w:rPr>
        <w:t xml:space="preserve"> r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 xml:space="preserve">o godz.09:30 </w:t>
      </w:r>
      <w:r>
        <w:rPr>
          <w:rFonts w:cs="Tahoma" w:ascii="Tahoma" w:hAnsi="Tahoma"/>
        </w:rPr>
        <w:t>w siedzibie Zamawiającego w Częstochowie  przy ul. Waszyngtona 4/8, pok. 13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czas otwarcia ofert Zamawiający odczyta informacje, o których mowa w art. 86 ust. 4 ustawy PZP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Niezwłocznie po otwarciu ofert zamawiający zamieści na stronie </w:t>
      </w:r>
      <w:r>
        <w:rPr>
          <w:rFonts w:cs="Tahoma" w:ascii="Tahoma" w:hAnsi="Tahoma"/>
          <w:bCs/>
        </w:rPr>
        <w:t>www.ajd.czest.pl</w:t>
      </w:r>
      <w:r>
        <w:rPr>
          <w:rFonts w:cs="Tahoma" w:ascii="Tahoma" w:hAnsi="Tahoma"/>
          <w:bCs/>
          <w:color w:val="000000"/>
        </w:rPr>
        <w:t xml:space="preserve">  informacje dotyczące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kwoty, jaką zamierza przeznaczyć na sfinansowanie zamówienia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>firm oraz adresów wykonawców, którzy złożyli oferty w terminie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40"/>
        <w:ind w:left="851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ceny, terminu wykonania zamówienia, okresu gwarancji i warunków płatności zawartych w ofertach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357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onawca </w:t>
      </w:r>
      <w:r>
        <w:rPr>
          <w:rFonts w:cs="Tahoma" w:ascii="Tahoma" w:hAnsi="Tahoma"/>
          <w:b/>
          <w:bCs/>
        </w:rPr>
        <w:t>w terminie 3 dni od dnia zamieszczenia na stronie internetowej informacji, o której mowa w art. 86 ust. 5 ustawy PZP, przekaże zamawiającemu oświadczenie o 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enia warunków udziału w postępowaniu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u przedmiotu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/>
        <w:ind w:left="1440" w:hanging="87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u najkorzyst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druku i oprawa publikacji wraz z dostarczeniem nakładu Zamawiającemu (CPV 79.81.00.00-5), zgodnie z następującymi parametrami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551"/>
        <w:gridCol w:w="992"/>
        <w:gridCol w:w="851"/>
        <w:gridCol w:w="1134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kł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ęt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wagi dot. wykonania, opr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tor Honoris Causa AJ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szyta zeszytowo (dwie zszywki). Okładka: papier Iceblink 250g len, kremowy, druk 1+1, brązowy. Środek: papier Iceblink 125g, kremowy, druk 1+1, brązowy. Zawiera 1 fotografię kolorową.</w:t>
            </w:r>
          </w:p>
        </w:tc>
      </w:tr>
    </w:tbl>
    <w:p>
      <w:pPr>
        <w:pStyle w:val="Normal"/>
        <w:ind w:left="426" w:hanging="0"/>
        <w:rPr/>
      </w:pPr>
      <w:r>
        <w:rPr>
          <w:rFonts w:cs="Tahoma" w:ascii="Tahoma" w:hAnsi="Tahoma"/>
          <w:b/>
        </w:rPr>
        <w:t xml:space="preserve">Publikacja </w:t>
      </w:r>
      <w:r>
        <w:rPr>
          <w:rFonts w:cs="Tahoma" w:ascii="Tahoma" w:hAnsi="Tahoma"/>
          <w:b/>
          <w:u w:val="single"/>
        </w:rPr>
        <w:t>NIE JEST</w:t>
      </w:r>
      <w:r>
        <w:rPr>
          <w:rFonts w:cs="Tahoma" w:ascii="Tahoma" w:hAnsi="Tahoma"/>
          <w:b/>
        </w:rPr>
        <w:t xml:space="preserve"> opatrzona numerem ISBN</w:t>
      </w:r>
    </w:p>
    <w:p>
      <w:pPr>
        <w:pStyle w:val="Normal"/>
        <w:ind w:left="42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Format A4 tj. 210 x 297 m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3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  <w:r>
        <w:rPr>
          <w:rFonts w:cs="Tahoma" w:ascii="Tahoma" w:hAnsi="Tahoma"/>
          <w:b/>
        </w:rPr>
        <w:t>Do ilości sztuk przewidzianych w ramach nakładu nie wlicza egzemplarza próbn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aksymalny termin realizacji: </w:t>
      </w:r>
      <w:r>
        <w:rPr>
          <w:rFonts w:cs="Tahoma" w:ascii="Tahoma" w:hAnsi="Tahoma"/>
          <w:b/>
        </w:rPr>
        <w:t>do 7 dni od daty przekazania przez Zamawiającego Wykonawcy gotowego materiału do druk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 - załącznik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r 3 do SIWZ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Na podstawie art. 29 ust. 3a w związku z art. 36 ust. 2 pkt 8a ustawy Prawo zamówień publicznych  Zamawiający wymaga aby wszystkie osoby wykonujące czynności polegające na obsłudze maszyn wykorzystywanych do druku oraz wykonujących czynności introligatorskie w trakcie realizacji przedmiotowego zamówienia zatrudnione przez Wykonawcę(ów) bądź podwykonawców, w tym osoby na zastępstwo, zatrudnione były wyłącznie na podstawie umowy o pracę. W przypadku osób prowadzących jednoosobową działalność gospodarczą lub spółek osobowych niezatrudniających pracowników, ww.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– załącznik nr 1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 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 – załącznik nr 1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– załącznik nr 2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umowa/projekt – załącznik nr 3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ZP-371/27/18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25:00Z</dcterms:created>
  <dc:creator>administrator</dc:creator>
  <dc:description/>
  <cp:keywords/>
  <dc:language>en-US</dc:language>
  <cp:lastModifiedBy>p.matuszczyk</cp:lastModifiedBy>
  <cp:lastPrinted>2018-04-03T14:33:00Z</cp:lastPrinted>
  <dcterms:modified xsi:type="dcterms:W3CDTF">2018-04-04T12:04:00Z</dcterms:modified>
  <cp:revision>9</cp:revision>
  <dc:subject/>
  <dc:title>DOKUMENTACJA PRZETARGOWA W SPRAWIE NR REJ</dc:title>
</cp:coreProperties>
</file>