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6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30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7,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6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ZP-371/30/18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8.04.2018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 oraz na podstawie art. 24 ust. 5 pkt 1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</w:t>
      </w:r>
      <w:r>
        <w:rPr>
          <w:rFonts w:cs="Tahoma" w:ascii="Tahoma" w:hAnsi="Tahoma"/>
          <w:iCs/>
        </w:rPr>
        <w:t>oraz art. 24 ust. 5 pkt 1 ustawy pzp</w:t>
      </w:r>
      <w:r>
        <w:rPr>
          <w:rFonts w:cs="Tahoma" w:ascii="Tahoma" w:hAnsi="Tahoma"/>
          <w:bCs/>
        </w:rPr>
        <w:t xml:space="preserve"> Wykonawca zobowiązany jest złożyć wraz z ofertą </w:t>
      </w:r>
      <w:r>
        <w:rPr>
          <w:rFonts w:cs="Tahoma" w:ascii="Tahoma" w:hAnsi="Tahoma"/>
          <w:b/>
        </w:rPr>
        <w:t xml:space="preserve">oświadczenie w zakresie wskazanym w załączniku 2 do SIWZ </w:t>
      </w:r>
      <w:r>
        <w:rPr>
          <w:rFonts w:cs="Tahoma" w:ascii="Tahoma" w:hAnsi="Tahoma"/>
        </w:rPr>
        <w:t xml:space="preserve">– w orygina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 - w oryginale lub w formie kopii potwierdzonej przez notariusz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4.2018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8.04.2018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Oświadczenie winno być złożone w oryginale. Wraz 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6 publikacji wraz z dostarczeniem ich nakładu Zamawiającemu (CPV 79.81.00.00-5), zgodnie z następującymi parametrami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7"/>
        <w:gridCol w:w="1559"/>
        <w:gridCol w:w="851"/>
        <w:gridCol w:w="992"/>
        <w:gridCol w:w="709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jetanowicz 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o Polskie w systemie bezpieczeństwa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twarda, szyta.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 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ch Święty w polskim piśmiennictw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 W tekst włamanych 5 stron kolorowych. Zawiera aneks w postaci 8 stron - papier o podwyższonej gramaturze-kreda 135g  4+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zywolska-Kidawa 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kosmos </w:t>
            </w:r>
            <w:r>
              <w:rPr>
                <w:i/>
                <w:sz w:val="22"/>
                <w:szCs w:val="22"/>
              </w:rPr>
              <w:t>Człowieka poczci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 Zawiera aneks w postaci 64 stron na papierze o podwyższonej gramaturze-kreda 135g 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ielewska 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ztor i jego problemy w świetle kro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kowski 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feedba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wnictwo AJ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erta wydawnictwa aj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miękka, szyta zeszytowo, dwie zszywki. Okładka kolorowa, karton 240g 4+0, folia błysk. Środek: papier offset 80g </w:t>
            </w:r>
            <w:r>
              <w:rPr>
                <w:b/>
                <w:sz w:val="22"/>
                <w:szCs w:val="22"/>
              </w:rPr>
              <w:t>4+4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siążki są opatrzone numerami ISBN lub ISSN </w:t>
      </w:r>
      <w:r>
        <w:rPr>
          <w:rFonts w:cs="Tahoma" w:ascii="Tahoma" w:hAnsi="Tahoma"/>
          <w:b/>
          <w:u w:val="single"/>
        </w:rPr>
        <w:t>z wyjątkiem poz.nr 6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a także aneksy mieszczą się w ogólnej liczbie stron. Format B5 tj. 165 x 240 m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>do 10 dni od daty przekazania przez Zamawiającego Wykonawcy gotowego materiału do druk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mawiający przekaże Wykonawcy materiały w dniu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709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30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28:00Z</dcterms:created>
  <dc:creator>administrator</dc:creator>
  <dc:description/>
  <cp:keywords/>
  <dc:language>en-US</dc:language>
  <cp:lastModifiedBy>p.matuszczyk</cp:lastModifiedBy>
  <cp:lastPrinted>2018-04-10T08:16:00Z</cp:lastPrinted>
  <dcterms:modified xsi:type="dcterms:W3CDTF">2018-04-10T06:22:00Z</dcterms:modified>
  <cp:revision>12</cp:revision>
  <dc:subject/>
  <dc:title>DOKUMENTACJA PRZETARGOWA W SPRAWIE NR REJ</dc:title>
</cp:coreProperties>
</file>